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NSR 194 </w:t>
        <w:tab/>
        <w:tab/>
        <w:tab/>
        <w:tab/>
        <w:tab/>
        <w:t>ИСТОРИЯ ПЕРВ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ДЕВОЧКУ, ЛЮБЯЩУЮ РИСОВА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моем классе девочк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овсе не приметна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тому, что лыса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тому, что черна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у, и что, что нет волос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ривоногая - плевать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Главное, что девочка -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чень любит рисовать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рисуй мне слоник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 преогромным хобото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от бы мне такой бы ху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бы не было пробле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Хочешь - будешь воду ли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 пожарников, как шланг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Хочешь - сам себя ебеш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б слониху не иска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у, и что, что карандаш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Между зубок пролеза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Может. Главное - что девочка -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чень любит рисовать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>10.09.94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>01.20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195</w:t>
        <w:tab/>
        <w:tab/>
        <w:tab/>
        <w:tab/>
        <w:tab/>
        <w:t>ИСТОРИЯ ВТОР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ХУДОЖНИКА, НАТУРЩИЦУ И АМЕРИ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художник, я рисую картин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Формата всякого разного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ногда их покупаю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охожие странно одеты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едь они любят титьки грудасты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ак у Вари - моей натурщиц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о недавно сбежала натурщиц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ичем - совершенно гола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на шла по бульвару раздета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лыбаясь, качала бедрам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 вокруг ее мухи кружил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все знали, что это - НАТУРЩИЦА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она так пропала, гола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ехала, падла, в Америк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от и я, продам все картины,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тоже, наверно, разденус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б меня тоже взяли в Америк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Где голая ходит натурщиц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кушать бы ихние сэндвич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об этом создать картин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 потом отловить натурщиц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банан ей засунуть поглубж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бы знала - как эмигрирова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з страны советской, огромной..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01:45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196</w:t>
        <w:tab/>
        <w:tab/>
        <w:tab/>
        <w:tab/>
        <w:tab/>
        <w:t xml:space="preserve">        История треть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ИНДЕЙЦ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Шел индеец с сигаретой, в мокасинах темно-сини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не знал чудак индеец, что за ни давно шпионя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ва разведчика, два друга, фронтовые, боевы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Чук и Гек - два лейтенанта, молодых, из КГБ, бля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 индеец возвращался напрямик из-за границ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де с последним магиканом перебили всех олени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сех тюлений и пингвинов, всех лисиц, волков и белок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опоссумов, конечно, и зеленых крокодилов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 последнему медведю хуй засунули за щеку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ъебали дружно в жопу и на волю отпустил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за эти за проделки, медведь выступил в ООН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С предложеньем -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 всех индейцев поснимать, в пизду, их скальп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о в ООНе отклонили столь жестокое сужде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приставили к индейцу двух советских лейтенантов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Чтобы те его поймали враз на месте преступл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огда тот засунет хуй свой в жопу тигру с Красной Книг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индеец с сигаретой в темно-синих мокасина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о сих пор ничто не знает и мечтает вновь поехат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Турзагранкоммандировку, чтоб с последним магикано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еребить ООН с медведем, чтобы те не залупалис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Чтобы те не залупались о его правах индейца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03:15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 197</w:t>
        <w:tab/>
        <w:tab/>
        <w:tab/>
        <w:tab/>
        <w:tab/>
        <w:t>История  Четверт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УЖЕ НЕ ДЕВОЧ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уже не девочка... я уже не девочк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 хуй выброшу дневник и порежу ранец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тому что мой сосед, на уроке чт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ежду юных ног моих свой засунул карандаш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, о-о-о-о, я уже не девочка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, о-о-о-о-о, я уже не девочка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тихонько охнула, с треском что-то лопнул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тала громко я читать, в слух стихотворени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это время подо мной, дергаясь, пыхтя соп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альчик Витя получал удовлетворени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закрыта в детство дверь - я не девочка теперь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закрыта в детство дверь - я не девочка теперь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03:40 - 18:05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 198</w:t>
        <w:tab/>
        <w:tab/>
        <w:tab/>
        <w:tab/>
        <w:tab/>
        <w:t>История  Пят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СЕКС - ЗАБАВУ МОЛОДЫ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девчонка тихая, только вот грудаста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ребята любят их пальцами пощупат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, краснея, говорю: "Мальчики - не надо!"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олько мальчики меня не хотят и слушат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титьки растут - растут как гриб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Это не мошенничество и не мираж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осто для титек - чтобы росл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ужен своевременный, хороший массаж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еремена началась, меня зажали в угол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то-то лезет под подол, трусики снима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задрала юбку вверх, все - долой стыдливость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от она - пизда моя! Вот она какая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екс - забава молодых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то-то спереди подлез, целку разрывае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то-то тычет хуем в рот, кто-то в зад вставляе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Хуй зажат в левой руке, в правой - чьи-то яйц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 чем еще в 15 лет девочке заняться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екс - забава молодых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девчонка тихая, только вот грудаста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олько в сексе, говорят, я девчонка классная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04:05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 199</w:t>
        <w:tab/>
        <w:tab/>
        <w:tab/>
        <w:tab/>
        <w:tab/>
        <w:t xml:space="preserve">        История  Шест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ДЕДА МИХАЛЫЧА И ПАН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</w:tblGrid>
      <w:tr>
        <w:trPr/>
        <w:tc>
          <w:tcPr>
            <w:tcW w:w="34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д Михалыч возвращался, пьяный в доску, по дорог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избу, где пельмени лепит женушка его Анфис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друг, за темном поворотом, увидал шпану Михалы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 стояли и курил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ли и ругались мато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Во, бля, ебанные панк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чего подзаеба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новь расселись на дорог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ройти их, не проехать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д Михалыч, пьяный в жопу, подошел к ребятам сзади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как пернет!!! Толь от страха, толи, чтоб привлечь вним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 ребята повернулись и тогда Михалыч ляпнул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Эй, ребята! Приглашаю всю тусовку на пельмени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й достав, мочу сливая, улыбаясь мрачным панка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ял он равновесие, ебанулся рылом в луж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 собой переглянувшись, панки молвили: "Сей дядя</w:t>
            </w:r>
          </w:p>
          <w:p>
            <w:pPr>
              <w:pStyle w:val="Normal"/>
              <w:ind w:right="-151" w:hanging="0"/>
              <w:rPr>
                <w:sz w:val="22"/>
              </w:rPr>
            </w:pPr>
            <w:r>
              <w:rPr>
                <w:sz w:val="22"/>
              </w:rPr>
              <w:t>В детстве был, наверно, панком, зачинателем движения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й, пойдем, пожрем пельмени, да к тому же на халяв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подняв, дедка, из лужи все отправились в дорог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Анфиса увидала - кто, бля, к дому приближался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обросала все пельмени и натужно закричала: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Ну, ты, че, бля, старый дятел, в дом привел ублюдков этих?!"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у всяких не хороших слов она тогда сказ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ки взяли нож кухонный и отрезали ей сись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вернули две пельмени, чтобы враз на всех хвати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Анфиса, было дело, стала так вдруг возмущать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они без разрешенья, ее сиськи варят в тес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нки лишь переглянулись, и хуев в рот натолка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один удалый малец ей аж в ухо умудрил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льные в жопу перли и в пизду два челове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 Михалыч, в доску пьяный, между делом ел пельмен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лкой сиськи протыкая, женушки его Анфис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друг на вилке, вместо титьки - хуй евоный оказал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ричал с испуга дико дед Михалыч и - проснулся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ядом женушка лежала и во сне пердела - Сука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 хуя, бля, сон приснился! - процедил Михалыч со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уй пощупал - все на месте. Даже не следов от вилки.</w:t>
            </w:r>
          </w:p>
          <w:p>
            <w:pPr>
              <w:pStyle w:val="Normal"/>
              <w:ind w:firstLine="851"/>
              <w:rPr>
                <w:b/>
                <w:b/>
                <w:sz w:val="22"/>
              </w:rPr>
            </w:pPr>
            <w:r>
              <w:rPr>
                <w:sz w:val="22"/>
              </w:rPr>
              <w:tab/>
              <w:tab/>
              <w:t>10.09.94</w:t>
              <w:tab/>
              <w:tab/>
              <w:tab/>
              <w:t>05:22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SR  200</w:t>
        <w:tab/>
        <w:tab/>
        <w:tab/>
        <w:tab/>
        <w:tab/>
        <w:t>История  Седьм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ТЕХ, КТО ХОДИТ ПОД ОКН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Какашка лезет настырная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з моей болезненной жопы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В мир, более суетный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 жопу совсем не похожи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А люди внизу улыбаются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идя в окне мою задницу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Они такие наивные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 чуют беду им грозящую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И вот со свистом и грохотом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летели какашки крылаты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На ебальник нашего дворника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соседку белье полоскавшую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Повалился дворник испуганный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а соседку, мною обосранны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А соседка с визгом свинячьим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 полоскавшем белье запуталас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теперь соседские дет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Будут бегать в обосранных шортиках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о иначе - как же боротьс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Чтоб под окнами не ходили..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07:30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 201</w:t>
        <w:tab/>
        <w:tab/>
        <w:tab/>
        <w:tab/>
        <w:tab/>
        <w:t xml:space="preserve">      История  Восьм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ПОТОЛ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етя Глаша наш вахтер и сидит сурово в будк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верлит насквозь всех глазами, кто заходит и выходи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етя Глаша знает точно, что сегодня к нашей Верк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идет ебырь честных правил и подарит тети Глаш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целуй воздушный, нежный, охуительных размеров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пойдет скрипеть кроватью, с Веркой, в комнате, за стенко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Будет Верка охать, ахать и стонать и бить об стенку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от этих, сука, стонов, мне сегодня вновь не спитьс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Достаю я свой могучий, рукой правою зажавши,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привычные движения вверх и вниз я начинаю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когда верухин ебырь хуй засадит ей  по яйц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труйка с моей письки толстой в потолок как пуля мчитс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толок уж весь обспускан. Побелить бы. Да что толку?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оли завтра ебырь веркин к ней придет ебаться снова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иновата во всем этом сука эта - тетя Глаша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Ебыря бы не пускала, потолок тогда был белым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втра ей набью ебало и загну как ебырь Верку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до смерти заебашу - чтоб чужие не ходили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07:50 - 18:20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 202</w:t>
        <w:tab/>
        <w:tab/>
        <w:tab/>
        <w:t xml:space="preserve">                       </w:t>
        <w:tab/>
        <w:t xml:space="preserve">      История  Девят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ВЕЛОСИПЕ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У меня велосипед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вухколесны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Весь сверкает и блестит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росто прелесть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педалями кручу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Управляю сам руле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Мой велосипед -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оя гордость!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друг из-за угл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Выскочил КАМАЗ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на мой велосипед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лостно наскочил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твалилось колес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Руль в сторонку отлетел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А в моих кишках клубком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Замоталась цеп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з-за рта лезет говн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олько мне говна не жал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Жалко мой велосипед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карябанны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 крутить педали мн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Больше не рулить рулем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раздавленный лежу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реди запчастей..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08:00 - 18:44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 203</w:t>
        <w:tab/>
        <w:tab/>
        <w:tab/>
        <w:tab/>
        <w:tab/>
        <w:t xml:space="preserve">       История  Десята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НОЧЬ СРАНУЮ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очь одинокая, срана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 с кем выпить шампанско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 кому хуй свой засунут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т никого поблизости..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 мне плохо так, грустно и гадостн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тому что вчера моя девушка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Обосралась кишками на улиц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Раздавленная бульдозером..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0.09.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19:0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SR  204</w:t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ШЛЮХА И ОСЕН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Шлюха бегала по полю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Махала руками радостн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никто из всех не догадывалс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Как мне мерзко было и гадостн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А шлюха резвилась веселая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следние мухи жужжал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одна, присев на плечо, мн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Шепнула, что пришла осен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разу стало как-то не весел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Да и шлюха не бегала больше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поежился - стало холодно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солнце уже садилос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Я подумал - а вот быть бы шлюхой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Беззаботно носиться по полю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Не знать, что пришла осень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И иметь постоянно желание..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2.09.94 (19:00)</w:t>
      </w:r>
    </w:p>
    <w:p>
      <w:pPr>
        <w:pStyle w:val="Normal"/>
        <w:ind w:right="55" w:hanging="0"/>
        <w:rPr>
          <w:b/>
          <w:b/>
          <w:i/>
          <w:i/>
          <w:sz w:val="24"/>
          <w:lang w:val="en-US"/>
        </w:rPr>
      </w:pPr>
      <w:r>
        <w:rPr>
          <w:b/>
          <w:sz w:val="24"/>
          <w:lang w:val="en-US"/>
        </w:rPr>
        <w:t>NSR  024</w:t>
        <w:tab/>
        <w:tab/>
        <w:tab/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СКОЙ ВИ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Ранним утром, после чая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Я посрал и улыбнулся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тому, что солнце встало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тому, что легче сраке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тому, что хуй краснее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деревья зеленею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Дети в школу срать иду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о дворе собак ебу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Кошки бродят по помойкам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оробьи пиздят на крыша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Голуби ебутся рядом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а засратых, бля, карнизах</w:t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  <w:t>Июнь 1992</w:t>
      </w:r>
    </w:p>
    <w:p>
      <w:pPr>
        <w:pStyle w:val="Normal"/>
        <w:ind w:right="55" w:hanging="0"/>
        <w:rPr>
          <w:b/>
          <w:b/>
          <w:sz w:val="24"/>
        </w:rPr>
      </w:pPr>
      <w:r>
        <w:rPr>
          <w:b/>
          <w:sz w:val="24"/>
          <w:lang w:val="en-US"/>
        </w:rPr>
        <w:t>NSR 015</w:t>
        <w:tab/>
        <w:tab/>
        <w:tab/>
        <w:tab/>
        <w:tab/>
      </w:r>
      <w:r>
        <w:rPr>
          <w:b/>
        </w:rPr>
        <w:t>Олегу Тесля (г. Москва)</w:t>
      </w:r>
    </w:p>
    <w:p>
      <w:pPr>
        <w:pStyle w:val="Normal"/>
        <w:ind w:right="55" w:hanging="0"/>
        <w:jc w:val="center"/>
        <w:rPr>
          <w:b/>
          <w:b/>
          <w:sz w:val="24"/>
          <w:lang w:val="en-US"/>
        </w:rPr>
      </w:pPr>
      <w:r>
        <w:rPr>
          <w:sz w:val="24"/>
          <w:lang w:val="en-US"/>
        </w:rPr>
        <w:t>* * *</w:t>
      </w:r>
    </w:p>
    <w:p>
      <w:pPr>
        <w:pStyle w:val="Heading1"/>
        <w:ind w:right="55" w:firstLine="851"/>
        <w:rPr>
          <w:b/>
          <w:b/>
          <w:lang w:val="ru-RU"/>
        </w:rPr>
      </w:pPr>
      <w:r>
        <w:rPr>
          <w:b/>
        </w:rPr>
        <w:t>Ах, как хочется, хочется, хочется</w:t>
      </w:r>
    </w:p>
    <w:p>
      <w:pPr>
        <w:pStyle w:val="Heading3"/>
        <w:ind w:firstLine="851"/>
        <w:rPr/>
      </w:pPr>
      <w:r>
        <w:rPr/>
        <w:t>К теплой попе прижатья щеко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люблю, когда девушка мочитс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люблю, когда пахнет мочо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целуй, поцелуй меня в задниц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зыком ее всю облеж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скажу: «Мне пописай на голову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«Я согласна!» - мне тихо скаж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ы раздвинешь ноги красивы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туда помещусь с голово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увижу, как девушка писа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увижу, как пахнет мочо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пряглась  ты смутившись немного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моча полилась уж реко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не надо мне счастья другого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есь мой рот наполнен мочой..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07-08.12.91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  <w:t>02:10</w:t>
      </w:r>
    </w:p>
    <w:p>
      <w:pPr>
        <w:pStyle w:val="Normal"/>
        <w:ind w:right="55" w:hanging="0"/>
        <w:rPr/>
      </w:pPr>
      <w:r>
        <w:rPr>
          <w:b/>
          <w:sz w:val="24"/>
          <w:lang w:val="en-US"/>
        </w:rPr>
        <w:t>NSR 016</w:t>
        <w:tab/>
        <w:tab/>
        <w:tab/>
        <w:t xml:space="preserve">       </w:t>
      </w:r>
      <w:r>
        <w:rPr>
          <w:b/>
          <w:i/>
          <w:lang w:val="en-US"/>
        </w:rPr>
        <w:t>совместно с Олегом Тесля (г.Москва</w:t>
      </w:r>
      <w:r>
        <w:rPr>
          <w:b/>
          <w:i/>
          <w:sz w:val="24"/>
          <w:lang w:val="en-US"/>
        </w:rPr>
        <w:t>)</w:t>
      </w:r>
    </w:p>
    <w:p>
      <w:pPr>
        <w:pStyle w:val="Normal"/>
        <w:jc w:val="center"/>
        <w:rPr/>
      </w:pPr>
      <w:r>
        <w:rPr/>
        <w:t>АНФИСА</w:t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3467"/>
      </w:tblGrid>
      <w:tr>
        <w:trPr/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Шла, по городу гуляя,</w:t>
            </w:r>
          </w:p>
          <w:p>
            <w:pPr>
              <w:pStyle w:val="Normal"/>
              <w:rPr/>
            </w:pPr>
            <w:r>
              <w:rPr/>
              <w:t>Ебанная тварь Анфиса</w:t>
            </w:r>
          </w:p>
          <w:p>
            <w:pPr>
              <w:pStyle w:val="Normal"/>
              <w:rPr/>
            </w:pPr>
            <w:r>
              <w:rPr/>
              <w:t>Грудь свою достав бесстыдно</w:t>
            </w:r>
          </w:p>
          <w:p>
            <w:pPr>
              <w:pStyle w:val="Normal"/>
              <w:rPr/>
            </w:pPr>
            <w:r>
              <w:rPr/>
              <w:t>И тряся ей всем навстречу</w:t>
            </w:r>
          </w:p>
          <w:p>
            <w:pPr>
              <w:pStyle w:val="Normal"/>
              <w:rPr/>
            </w:pPr>
            <w:r>
              <w:rPr/>
              <w:t>Тут мальчонка шел пиздатый</w:t>
            </w:r>
          </w:p>
          <w:p>
            <w:pPr>
              <w:pStyle w:val="Normal"/>
              <w:rPr/>
            </w:pPr>
            <w:r>
              <w:rPr/>
              <w:t>Увидав, который, сиську</w:t>
            </w:r>
          </w:p>
          <w:p>
            <w:pPr>
              <w:pStyle w:val="Normal"/>
              <w:rPr/>
            </w:pPr>
            <w:r>
              <w:rPr/>
              <w:t>Охуел сперва совсем уж</w:t>
            </w:r>
          </w:p>
          <w:p>
            <w:pPr>
              <w:pStyle w:val="Normal"/>
              <w:rPr/>
            </w:pPr>
            <w:r>
              <w:rPr/>
              <w:t>А потом за не пошел он</w:t>
            </w:r>
          </w:p>
          <w:p>
            <w:pPr>
              <w:pStyle w:val="Normal"/>
              <w:rPr/>
            </w:pPr>
            <w:r>
              <w:rPr/>
              <w:t>В двор Анфиса забежала</w:t>
            </w:r>
          </w:p>
          <w:p>
            <w:pPr>
              <w:pStyle w:val="Normal"/>
              <w:rPr/>
            </w:pPr>
            <w:r>
              <w:rPr/>
              <w:t>Где безлюдно как в пустыне</w:t>
            </w:r>
          </w:p>
          <w:p>
            <w:pPr>
              <w:pStyle w:val="Normal"/>
              <w:rPr/>
            </w:pPr>
            <w:r>
              <w:rPr/>
              <w:t>Сорвала с себя юбчонку</w:t>
            </w:r>
          </w:p>
          <w:p>
            <w:pPr>
              <w:pStyle w:val="Normal"/>
              <w:rPr/>
            </w:pPr>
            <w:r>
              <w:rPr/>
              <w:t>Оголив свою пиздищу</w:t>
            </w:r>
          </w:p>
          <w:p>
            <w:pPr>
              <w:pStyle w:val="Normal"/>
              <w:rPr/>
            </w:pPr>
            <w:r>
              <w:rPr/>
              <w:t>А мальчонка наш пиздатый</w:t>
            </w:r>
          </w:p>
          <w:p>
            <w:pPr>
              <w:pStyle w:val="Normal"/>
              <w:rPr/>
            </w:pPr>
            <w:r>
              <w:rPr/>
              <w:t>За углом стоял и видел</w:t>
            </w:r>
          </w:p>
          <w:p>
            <w:pPr>
              <w:pStyle w:val="Normal"/>
              <w:rPr/>
            </w:pPr>
            <w:r>
              <w:rPr/>
              <w:t>Как Анфиска распиздяйка</w:t>
            </w:r>
          </w:p>
          <w:p>
            <w:pPr>
              <w:pStyle w:val="Normal"/>
              <w:rPr/>
            </w:pPr>
            <w:r>
              <w:rPr/>
              <w:t>Из пизды достав затычку</w:t>
            </w:r>
          </w:p>
          <w:p>
            <w:pPr>
              <w:pStyle w:val="Normal"/>
              <w:rPr/>
            </w:pPr>
            <w:r>
              <w:rPr/>
              <w:t>Стала жопю на запад</w:t>
            </w:r>
          </w:p>
          <w:p>
            <w:pPr>
              <w:pStyle w:val="Normal"/>
              <w:rPr/>
            </w:pPr>
            <w:r>
              <w:rPr/>
              <w:t>И давай дристать обильно</w:t>
            </w:r>
          </w:p>
          <w:p>
            <w:pPr>
              <w:pStyle w:val="Normal"/>
              <w:rPr/>
            </w:pPr>
            <w:r>
              <w:rPr/>
              <w:t>Все вокруг говном заляпав</w:t>
            </w:r>
          </w:p>
          <w:p>
            <w:pPr>
              <w:pStyle w:val="Normal"/>
              <w:rPr/>
            </w:pPr>
            <w:r>
              <w:rPr/>
              <w:t>Задавив двух муравьишек</w:t>
            </w:r>
          </w:p>
          <w:p>
            <w:pPr>
              <w:pStyle w:val="Normal"/>
              <w:rPr/>
            </w:pPr>
            <w:r>
              <w:rPr/>
              <w:t>Тут мальчонка подбегает</w:t>
            </w:r>
          </w:p>
          <w:p>
            <w:pPr>
              <w:pStyle w:val="Normal"/>
              <w:rPr/>
            </w:pPr>
            <w:r>
              <w:rPr/>
              <w:t>Достает елду огромну</w:t>
            </w:r>
          </w:p>
          <w:p>
            <w:pPr>
              <w:pStyle w:val="Normal"/>
              <w:rPr/>
            </w:pPr>
            <w:r>
              <w:rPr/>
              <w:t>И давай в пизду пихать ей</w:t>
            </w:r>
          </w:p>
          <w:p>
            <w:pPr>
              <w:pStyle w:val="Normal"/>
              <w:rPr/>
            </w:pPr>
            <w:r>
              <w:rPr/>
              <w:t>Разрешенья не спросивши</w:t>
            </w:r>
          </w:p>
          <w:p>
            <w:pPr>
              <w:pStyle w:val="Normal"/>
              <w:rPr/>
            </w:pPr>
            <w:r>
              <w:rPr/>
              <w:t>Повернулася Анфиса</w:t>
            </w:r>
          </w:p>
          <w:p>
            <w:pPr>
              <w:pStyle w:val="Normal"/>
              <w:rPr/>
            </w:pPr>
            <w:r>
              <w:rPr/>
              <w:t xml:space="preserve">Сракой прямо ему в рожу </w:t>
            </w:r>
          </w:p>
          <w:p>
            <w:pPr>
              <w:pStyle w:val="Normal"/>
              <w:rPr/>
            </w:pPr>
            <w:r>
              <w:rPr/>
              <w:t>И как пернет охуенно</w:t>
            </w:r>
          </w:p>
          <w:p>
            <w:pPr>
              <w:pStyle w:val="Normal"/>
              <w:rPr/>
            </w:pPr>
            <w:r>
              <w:rPr/>
              <w:t>Прям ему в ебло поносом</w:t>
            </w:r>
          </w:p>
          <w:p>
            <w:pPr>
              <w:pStyle w:val="Normal"/>
              <w:rPr/>
            </w:pPr>
            <w:r>
              <w:rPr/>
              <w:t>Парень проглотив какашки</w:t>
            </w:r>
          </w:p>
          <w:p>
            <w:pPr>
              <w:pStyle w:val="Normal"/>
              <w:rPr/>
            </w:pPr>
            <w:r>
              <w:rPr/>
              <w:t>Сильно выругался: "Сука!"</w:t>
            </w:r>
          </w:p>
          <w:p>
            <w:pPr>
              <w:pStyle w:val="Normal"/>
              <w:rPr/>
            </w:pPr>
            <w:r>
              <w:rPr/>
              <w:t>И всзмахнув елдой, как палкой</w:t>
            </w:r>
          </w:p>
          <w:p>
            <w:pPr>
              <w:pStyle w:val="Normal"/>
              <w:rPr/>
            </w:pPr>
            <w:r>
              <w:rPr/>
              <w:t>Захуячил ей по морде</w:t>
            </w:r>
          </w:p>
          <w:p>
            <w:pPr>
              <w:pStyle w:val="Normal"/>
              <w:rPr/>
            </w:pPr>
            <w:r>
              <w:rPr/>
              <w:t>А она не растерялась</w:t>
            </w:r>
          </w:p>
          <w:p>
            <w:pPr>
              <w:pStyle w:val="Normal"/>
              <w:rPr/>
            </w:pPr>
            <w:r>
              <w:rPr/>
              <w:t>В хуй его зубами впилась</w:t>
            </w:r>
          </w:p>
          <w:p>
            <w:pPr>
              <w:pStyle w:val="Normal"/>
              <w:rPr/>
            </w:pPr>
            <w:r>
              <w:rPr/>
              <w:t>И жевать, его кусая</w:t>
            </w:r>
          </w:p>
          <w:p>
            <w:pPr>
              <w:pStyle w:val="Normal"/>
              <w:rPr/>
            </w:pPr>
            <w:r>
              <w:rPr/>
              <w:t>Стала, чавкая обильно</w:t>
            </w:r>
          </w:p>
          <w:p>
            <w:pPr>
              <w:pStyle w:val="Normal"/>
              <w:rPr/>
            </w:pPr>
            <w:r>
              <w:rPr/>
              <w:t>Но, она не расчитала</w:t>
            </w:r>
          </w:p>
          <w:p>
            <w:pPr>
              <w:pStyle w:val="Normal"/>
              <w:rPr/>
            </w:pPr>
            <w:r>
              <w:rPr/>
              <w:t>Ебанная тварь Анфиса</w:t>
            </w:r>
          </w:p>
          <w:p>
            <w:pPr>
              <w:pStyle w:val="Normal"/>
              <w:rPr/>
            </w:pPr>
            <w:r>
              <w:rPr/>
              <w:t>И его огромный пенис</w:t>
            </w:r>
          </w:p>
          <w:p>
            <w:pPr>
              <w:pStyle w:val="Normal"/>
              <w:rPr/>
            </w:pPr>
            <w:r>
              <w:rPr/>
              <w:t>Проглотила не заметив</w:t>
            </w:r>
          </w:p>
          <w:p>
            <w:pPr>
              <w:pStyle w:val="Normal"/>
              <w:rPr/>
            </w:pPr>
            <w:r>
              <w:rPr/>
              <w:t>Тут мальчонка испугался</w:t>
            </w:r>
          </w:p>
        </w:tc>
        <w:tc>
          <w:tcPr>
            <w:tcW w:w="3467" w:type="dxa"/>
            <w:tcBorders/>
          </w:tcPr>
          <w:p>
            <w:pPr>
              <w:pStyle w:val="Normal"/>
              <w:rPr/>
            </w:pPr>
            <w:r>
              <w:rPr/>
              <w:t>И давай тянуть обратно</w:t>
            </w:r>
          </w:p>
          <w:p>
            <w:pPr>
              <w:pStyle w:val="Normal"/>
              <w:rPr/>
            </w:pPr>
            <w:r>
              <w:rPr/>
              <w:t>Ей упрясь ногами в морду</w:t>
            </w:r>
          </w:p>
          <w:p>
            <w:pPr>
              <w:pStyle w:val="Normal"/>
              <w:rPr/>
            </w:pPr>
            <w:r>
              <w:rPr/>
              <w:t>Этой суки, бля, Анфисы</w:t>
            </w:r>
          </w:p>
          <w:p>
            <w:pPr>
              <w:pStyle w:val="Normal"/>
              <w:rPr/>
            </w:pPr>
            <w:r>
              <w:rPr/>
              <w:t>А Анфиса распездяйка</w:t>
            </w:r>
          </w:p>
          <w:p>
            <w:pPr>
              <w:pStyle w:val="Normal"/>
              <w:rPr/>
            </w:pPr>
            <w:r>
              <w:rPr/>
              <w:t>Долго тоже не терялась</w:t>
            </w:r>
          </w:p>
          <w:p>
            <w:pPr>
              <w:pStyle w:val="Normal"/>
              <w:rPr/>
            </w:pPr>
            <w:r>
              <w:rPr/>
              <w:t>Звонко лязгнув челюстями</w:t>
            </w:r>
          </w:p>
          <w:p>
            <w:pPr>
              <w:pStyle w:val="Normal"/>
              <w:rPr/>
            </w:pPr>
            <w:r>
              <w:rPr/>
              <w:t>Откусила хуй мальчонки</w:t>
            </w:r>
          </w:p>
          <w:p>
            <w:pPr>
              <w:pStyle w:val="Normal"/>
              <w:rPr/>
            </w:pPr>
            <w:r>
              <w:rPr/>
              <w:t xml:space="preserve">Паря взвыв от боли дикой </w:t>
            </w:r>
          </w:p>
          <w:p>
            <w:pPr>
              <w:pStyle w:val="Normal"/>
              <w:rPr/>
            </w:pPr>
            <w:r>
              <w:rPr/>
              <w:t>Оглядел обрубок сникший</w:t>
            </w:r>
          </w:p>
          <w:p>
            <w:pPr>
              <w:pStyle w:val="Normal"/>
              <w:rPr/>
            </w:pPr>
            <w:r>
              <w:rPr/>
              <w:t>Разъярился охуенно</w:t>
            </w:r>
          </w:p>
          <w:p>
            <w:pPr>
              <w:pStyle w:val="Normal"/>
              <w:rPr/>
            </w:pPr>
            <w:r>
              <w:rPr/>
              <w:t>И схватил ее за жопу</w:t>
            </w:r>
          </w:p>
          <w:p>
            <w:pPr>
              <w:pStyle w:val="Normal"/>
              <w:rPr/>
            </w:pPr>
            <w:r>
              <w:rPr/>
              <w:t>И давай терзать зубами</w:t>
            </w:r>
          </w:p>
          <w:p>
            <w:pPr>
              <w:pStyle w:val="Normal"/>
              <w:rPr/>
            </w:pPr>
            <w:r>
              <w:rPr/>
              <w:t>Нанося Анфисе раны</w:t>
            </w:r>
          </w:p>
          <w:p>
            <w:pPr>
              <w:pStyle w:val="Normal"/>
              <w:rPr/>
            </w:pPr>
            <w:r>
              <w:rPr/>
              <w:t>Охутельных размеров</w:t>
            </w:r>
          </w:p>
          <w:p>
            <w:pPr>
              <w:pStyle w:val="Normal"/>
              <w:rPr/>
            </w:pPr>
            <w:r>
              <w:rPr/>
              <w:t>На ее засраной жопе</w:t>
            </w:r>
          </w:p>
          <w:p>
            <w:pPr>
              <w:pStyle w:val="Normal"/>
              <w:rPr/>
            </w:pPr>
            <w:r>
              <w:rPr/>
              <w:t>Тут из-за угла внезапно</w:t>
            </w:r>
          </w:p>
          <w:p>
            <w:pPr>
              <w:pStyle w:val="Normal"/>
              <w:rPr/>
            </w:pPr>
            <w:r>
              <w:rPr/>
              <w:t>Появился Дядя Степа</w:t>
            </w:r>
          </w:p>
          <w:p>
            <w:pPr>
              <w:pStyle w:val="Normal"/>
              <w:rPr/>
            </w:pPr>
            <w:r>
              <w:rPr/>
              <w:t>В галифе и с партупеей</w:t>
            </w:r>
          </w:p>
          <w:p>
            <w:pPr>
              <w:pStyle w:val="Normal"/>
              <w:rPr/>
            </w:pPr>
            <w:r>
              <w:rPr/>
              <w:t>Представитель власти нашей</w:t>
            </w:r>
          </w:p>
          <w:p>
            <w:pPr>
              <w:pStyle w:val="Normal"/>
              <w:rPr/>
            </w:pPr>
            <w:r>
              <w:rPr/>
              <w:t>Он свисток себе в рот  вставил</w:t>
            </w:r>
          </w:p>
          <w:p>
            <w:pPr>
              <w:pStyle w:val="Normal"/>
              <w:rPr/>
            </w:pPr>
            <w:r>
              <w:rPr/>
              <w:t>И как свистнет с переливом</w:t>
            </w:r>
          </w:p>
          <w:p>
            <w:pPr>
              <w:pStyle w:val="Normal"/>
              <w:rPr/>
            </w:pPr>
            <w:r>
              <w:rPr/>
              <w:t>Напугав наших героев</w:t>
            </w:r>
          </w:p>
          <w:p>
            <w:pPr>
              <w:pStyle w:val="Normal"/>
              <w:rPr/>
            </w:pPr>
            <w:r>
              <w:rPr/>
              <w:t>Охуенным своим ростом</w:t>
            </w:r>
          </w:p>
          <w:p>
            <w:pPr>
              <w:pStyle w:val="Normal"/>
              <w:rPr/>
            </w:pPr>
            <w:r>
              <w:rPr/>
              <w:t>Погрозил ребятам пальцем</w:t>
            </w:r>
          </w:p>
          <w:p>
            <w:pPr>
              <w:pStyle w:val="Normal"/>
              <w:rPr/>
            </w:pPr>
            <w:r>
              <w:rPr/>
              <w:t>И промолвил: "Не деритесь!"</w:t>
            </w:r>
          </w:p>
          <w:p>
            <w:pPr>
              <w:pStyle w:val="Normal"/>
              <w:rPr/>
            </w:pPr>
            <w:r>
              <w:rPr/>
              <w:t>Всякую хуйню про дружбу</w:t>
            </w:r>
          </w:p>
          <w:p>
            <w:pPr>
              <w:pStyle w:val="Normal"/>
              <w:rPr/>
            </w:pPr>
            <w:r>
              <w:rPr/>
              <w:t>Он понес пиздеть ребятам</w:t>
            </w:r>
          </w:p>
          <w:p>
            <w:pPr>
              <w:pStyle w:val="Normal"/>
              <w:rPr/>
            </w:pPr>
            <w:r>
              <w:rPr/>
              <w:t>Тут ребята испугались</w:t>
            </w:r>
          </w:p>
          <w:p>
            <w:pPr>
              <w:pStyle w:val="Normal"/>
              <w:rPr/>
            </w:pPr>
            <w:r>
              <w:rPr/>
              <w:t>Что их могут в каталажку</w:t>
            </w:r>
          </w:p>
          <w:p>
            <w:pPr>
              <w:pStyle w:val="Normal"/>
              <w:rPr/>
            </w:pPr>
            <w:r>
              <w:rPr/>
              <w:t>Посадить дней на 15</w:t>
            </w:r>
          </w:p>
          <w:p>
            <w:pPr>
              <w:pStyle w:val="Normal"/>
              <w:rPr/>
            </w:pPr>
            <w:r>
              <w:rPr/>
              <w:t>Одеваться стали быстро</w:t>
            </w:r>
          </w:p>
          <w:p>
            <w:pPr>
              <w:pStyle w:val="Normal"/>
              <w:rPr/>
            </w:pPr>
            <w:r>
              <w:rPr/>
              <w:t>Про пизду и хуй забывши</w:t>
            </w:r>
          </w:p>
          <w:p>
            <w:pPr>
              <w:pStyle w:val="Normal"/>
              <w:rPr/>
            </w:pPr>
            <w:r>
              <w:rPr/>
              <w:t>Прошмыгнув под Дядей Степой</w:t>
            </w:r>
          </w:p>
          <w:p>
            <w:pPr>
              <w:pStyle w:val="Normal"/>
              <w:rPr/>
            </w:pPr>
            <w:r>
              <w:rPr/>
              <w:t>В неизвестном направлении</w:t>
            </w:r>
          </w:p>
          <w:p>
            <w:pPr>
              <w:pStyle w:val="Normal"/>
              <w:rPr/>
            </w:pPr>
            <w:r>
              <w:rPr/>
              <w:t>Скрылись оба, как индейцы</w:t>
            </w:r>
          </w:p>
          <w:p>
            <w:pPr>
              <w:pStyle w:val="Normal"/>
              <w:rPr/>
            </w:pPr>
            <w:r>
              <w:rPr/>
              <w:t>Что охотятся на лосей</w:t>
            </w:r>
          </w:p>
          <w:p>
            <w:pPr>
              <w:pStyle w:val="Normal"/>
              <w:rPr/>
            </w:pPr>
            <w:r>
              <w:rPr/>
              <w:t>Дядя Степа удивился</w:t>
            </w:r>
          </w:p>
          <w:p>
            <w:pPr>
              <w:pStyle w:val="Normal"/>
              <w:rPr/>
            </w:pPr>
            <w:r>
              <w:rPr/>
              <w:t>Охуительнейшей прыти</w:t>
            </w:r>
          </w:p>
          <w:p>
            <w:pPr>
              <w:pStyle w:val="Normal"/>
              <w:rPr/>
            </w:pPr>
            <w:r>
              <w:rPr/>
              <w:t>И пошел своей дорогой</w:t>
            </w:r>
          </w:p>
          <w:p>
            <w:pPr>
              <w:pStyle w:val="Normal"/>
              <w:rPr/>
            </w:pPr>
            <w:r>
              <w:rPr/>
              <w:t xml:space="preserve">Шевеля в кармане яйца       </w:t>
            </w:r>
          </w:p>
          <w:p>
            <w:pPr>
              <w:pStyle w:val="Normal"/>
              <w:jc w:val="right"/>
              <w:rPr/>
            </w:pPr>
            <w:r>
              <w:rPr/>
              <w:t>31.12.91</w:t>
            </w:r>
          </w:p>
        </w:tc>
      </w:tr>
    </w:tbl>
    <w:p>
      <w:pPr>
        <w:pStyle w:val="Normal"/>
        <w:ind w:right="55" w:hanging="0"/>
        <w:rPr>
          <w:b/>
          <w:b/>
          <w:i/>
          <w:i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NSR 017</w:t>
        <w:tab/>
        <w:tab/>
        <w:t xml:space="preserve">       </w:t>
      </w:r>
    </w:p>
    <w:p>
      <w:pPr>
        <w:pStyle w:val="Normal"/>
        <w:jc w:val="center"/>
        <w:rPr/>
      </w:pPr>
      <w:r>
        <w:rPr/>
        <w:t>СЕКСУАЛЬНАЯ МАНЬЯЧКА</w:t>
      </w:r>
    </w:p>
    <w:tbl>
      <w:tblPr>
        <w:tblW w:w="6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2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колледже преподав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банная тварь Таись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обузданно еблив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развратна охуен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м давать она хоте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 ебальником не выш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фигурою, бля, тож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 пиздищей ненасыт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г Таиську награди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любила тварь Таись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акрывшись в кабинет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росав свою одежд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порвав ее на част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буждать свою пиздщ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 студент один пиздат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ходя близ кабине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лыхал и стон и вздох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даваемых за двер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 за дверью тварь Таись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валившись, бля, на спин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рубировала клит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в пизду вводила гильз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армейского оруд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хуенного разме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спиздела который ночь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кабинетевоенрука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 потом, вскочив, Таись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ьки раскидав по тел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хватила ручку две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прижавшись к нею жоп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а, бля,  дристать обиль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н наплывшего оргазм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свои белесы ляж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на дверь из кабине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 который стоял парен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удент, сильно возбудившис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щель засунул хуй огромн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сам зайти он не решался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.к. очень скромным был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ся только отдохнула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И рукою заводил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 свому ебливу тел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друг - хуищу увид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писанных разме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 еще тому не вер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то ее мечта всей жизни</w:t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иде пениса мужчин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плотилась перед н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хотлива двинув сиськ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ся стала на колен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взяв в рот пипиську парн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а сосать обиль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дрочить его и лапа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облизывать и лапа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облизывать целу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лько парень вдруг как вскрикнет!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 как дверь рванет он сильн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 ворвется в класс Таись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жирая взглядом ног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разогнутых овал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ську повалил на пар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н ей вставил между ляше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уй огромниших разме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то Таися аж завы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ебав ее немного, в позе №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н поставил ее рак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 треском ей свой хуй всадивш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ворочил им в пизден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засунул палец в жоп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мазался поносом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то Таися издрест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хуище и на парт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 двойного кайфа Тас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иступлении застон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обильно испусти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парнишечку, которы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же стал кончать в утроб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в конвульсиях забилс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 таиська полежал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опять с пиздой своею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насытной захотел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граться до рассве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т парнишечка очнулс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хуенно удивившс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то ебал такую лошад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лки ей суя в колес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руками лазел в жоп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жаснувшись этой мысл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н привел себя в поряд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прискорбно извенившис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н оделся и ушел.                   16.01.92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55" w:hanging="0"/>
        <w:rPr>
          <w:b/>
          <w:b/>
          <w:i/>
          <w:i/>
          <w:sz w:val="24"/>
          <w:lang w:val="en-US"/>
        </w:rPr>
      </w:pPr>
      <w:r>
        <w:rPr>
          <w:b/>
          <w:sz w:val="24"/>
          <w:lang w:val="en-US"/>
        </w:rPr>
        <w:t>NSR  018</w:t>
        <w:tab/>
        <w:tab/>
        <w:tab/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КЛЮЧЕНИЯ ТАИ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Шла Таиська вдоль по Волге, шевеля своею жопо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 расскачивая ею, продвигалася вперед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друг заметила собаку, охуитнельных размеро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а искала, что покушать (ведь голодная была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ася, хлеб достав из сумки, стала звать к себе собаку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ся от мыслей возбуждаясь, что ее ебать счас буду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одошел к Таиське песик, и она ему дав хлеб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Увидала яйца с хуем, что болтались у собаки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(бля, внушительных размеров!)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ася, плащ задрав побольше, раком встала на колени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Обнажив свою пиздищу,. В морду сунула собаке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ес, понюхав письку Таси, понял, что от него хочу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Обхватил он бедра Таси, в жопу тыкая елдою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С красной шапкой на конце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ася руку просочила, меж своих похабных ляжек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Ухватила хуй собаки и в пизду свою засунув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Ноги сжала теря клитр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Пес работал как машина, наслаждая тварь Таиську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 Таиська в иступленьи, растирала свои сиськи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Раза два спустила Тася, прежде чем наш пес хороший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Мощной струйкой разрадился в самую ее утробу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Тася встала отряхнувшись, плащ поправила, прическу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Взяла сумку и галоши потрепала ухо пс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Улыбнулась и - ушла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right"/>
        <w:rPr>
          <w:b/>
          <w:b/>
          <w:sz w:val="24"/>
        </w:rPr>
      </w:pPr>
      <w:r>
        <w:rPr>
          <w:sz w:val="24"/>
        </w:rPr>
        <w:t>20.01.92</w:t>
      </w:r>
    </w:p>
    <w:p>
      <w:pPr>
        <w:pStyle w:val="Normal"/>
        <w:rPr/>
      </w:pPr>
      <w:r>
        <w:br w:type="column"/>
      </w:r>
      <w:r>
        <w:rPr>
          <w:b/>
          <w:sz w:val="24"/>
          <w:lang w:val="en-US"/>
        </w:rPr>
        <w:t>ENSR  245</w:t>
        <w:tab/>
        <w:tab/>
        <w:tab/>
        <w:tab/>
      </w:r>
      <w:r>
        <w:rPr>
          <w:b/>
          <w:sz w:val="24"/>
        </w:rPr>
        <w:t xml:space="preserve">         </w:t>
      </w:r>
      <w:r>
        <w:rPr>
          <w:b/>
        </w:rPr>
        <w:t xml:space="preserve">Совместно с Цыкам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 ВАСИЛИЯ И БА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126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Мой дружок Петров Васили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 детства был обижен богом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 школе плохо он училс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Девок щупал в коридорах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з рогатки бил он стекла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однажды, как-то раз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Физику подбил он глаз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ыл Василий хулиганом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о единственной черто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оложительной у Вас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ыл его огромный ху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то совал он во все щел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 банки, склянки и канистры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И тому была причина -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елюбви девчонок к Вас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у, так вот, однажды Вас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Перекатывая яйца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 своих засраных штанишках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друг додумался до мысл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то елда его больша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е была ни разу в жопе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 жопе, попе или сраке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(впрочем, и в пизде ни разу)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спомнил Васенька про друга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 кем ходили вместе в школ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кому всегда он с детства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ешал фофаны и сайк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Друга звали Барабаном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А кликуха была - Берку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Он щелил, чтоб типо видеть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Щелку он свою любил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ася, приоткрыв, окошко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Громко выругался: "Беркут!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Эй, пизденыш, хуль не слышешь?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Щас тебе ебальник вскрою!"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 щель свою закинул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И увидел Васю в раме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промолвив: "Не ругайся,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Я к тебе сейчас приду!"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 подлетел к подъезд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, взлетев, как буревестник,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о ступенькам и перилам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Он донесся до квартиры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ася, с милою улыбко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а впустил в квартир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ведро помоев в рож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Он плеснул как бы случайно И сказал своему друг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 - что-то ты весь грязны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адо бы тебе подмытьс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Так что скидывай одежд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ступай скорее в ванн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, сняв пиджак и брюк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ал развязывать ботинк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ася долго размышля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идел сладостную поз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дроча рукою право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Левой - мазал хуй свой мылом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особенно головк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то мелькала меж ладоней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Умножаясь, бля, в размерах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 долго ждать не буд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ро себя подумал Вас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Тихо, медленно подкралс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опку голую раздвинул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всадил, что было силы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Хуй, по самые, по яйца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 понял,  в чем тут дело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е хотел он залетать и вообще - что скажет мать?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Он взволнованно подумал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о Васек не унывал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ыстро вынул толстый пенис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И промолвил: "Ах, ты сука!" </w:t>
            </w:r>
          </w:p>
          <w:p>
            <w:pPr>
              <w:pStyle w:val="Normal"/>
              <w:ind w:right="-108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ind w:right="-108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как за щеку задвин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 чуть не задохнулс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ал сосать его пиписьк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Все говно слизавши с хуя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Языком своим румяным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По Василию мурашки пробежали словно мухи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От наплывшего оргазма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драми задвигал Вас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все глубже засаждая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Аж по яйца в горло друг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ася стал кончать и охать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се ебало, бля, забрызгав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еркуту, который в спешке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Стал захлубываться спермой</w:t>
            </w:r>
            <w:r>
              <w:rPr>
                <w:sz w:val="18"/>
                <w:u w:val="singl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u w:val="single"/>
              </w:rPr>
              <w:t>Эпилог:</w:t>
            </w:r>
            <w:r>
              <w:rPr>
                <w:sz w:val="18"/>
              </w:rPr>
              <w:t>Вася быстренько одевшись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Друга потрепал за щеку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 сказал: "Ну, что приятель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Думаю, что завтра может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асиков в 5-6 иль восемь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Нужен будешь ты опять мне 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 плане секса поразмяться"</w:t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юнь1992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 245</w:t>
        <w:tab/>
        <w:tab/>
        <w:tab/>
        <w:tab/>
        <w:tab/>
        <w:tab/>
        <w:t xml:space="preserve">         Пород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НИТНЫЙ КАМЕШ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любил одну девчонку 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о не поняли меня мои друзь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тому что я не знал, что знали вс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 нее гранитный камешек в пизд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 теперь хожу, страдаю по ноча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едь она мне говорит: "не дам, не дам..."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не знал того, что знали здесь везд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У нее гранитный камешек в пизд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кажу ее, наверное, врач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помочь своей любви хоч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усть полазит доктор ей туды-сюд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достанет милой камень из пизд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Может он поможет ей, а может н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олько я хочу вам дать один сов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б не выть потом ночами на Лун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ыбирайте, братцы, без камней пизду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</w:rPr>
        <w:tab/>
        <w:tab/>
        <w:tab/>
        <w:tab/>
        <w:tab/>
        <w:t>02.12.9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15: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232</w:t>
        <w:tab/>
        <w:tab/>
        <w:tab/>
        <w:tab/>
        <w:tab/>
        <w:tab/>
        <w:tab/>
        <w:t>Парод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ЮЗГАЛТЕ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походила по советским магазина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о, что хотела ни в одном я не нашл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 барахолке, наконец, у тети Зин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, с рук, вот эту вещь приобрел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юзгалтер - милый мой бюзгалтер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от он какой - такой просто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юзгалтер - милый мой бюзгалтер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Зато, зато, зато весь мой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еперь я счастлива и мне не что не нужно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усть видят все какую вещь теперь нош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е нужно мне теперь инжинера-муж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еперь любого я им заворож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ак распахну  любому я свою дубленк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покажу ему, что нету у бляде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усть заведет меня он в темную сторонк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снимет его с розовых грудей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юзгалтер - милый мой бюзгалтер!...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  <w:t>5 лет спустя</w:t>
      </w:r>
    </w:p>
    <w:p>
      <w:pPr>
        <w:pStyle w:val="Normal"/>
        <w:ind w:firstLine="85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Рабочий срок его почти уже закончен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дыры я на нем устала уж лата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ообще зачем он мне если просто можно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Мне груди на спине узлом связа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юзгалтер - милый мой бюзгалтер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1.11.94 (10:35)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232</w:t>
        <w:tab/>
        <w:tab/>
        <w:tab/>
        <w:tab/>
        <w:tab/>
        <w:tab/>
        <w:tab/>
        <w:t>Парод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ЧЕТ ДЕДУШ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лачет "дедушка" с автомато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ерекошенное лицо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н сегодня был у комбат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узнал вдруг, что стал отцо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 ним ходила девчонка в рот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юбил каждый ее не раз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о выбрала она из всех Федот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теперь поздно идти в отказ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 же делать Федоту - пап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то б Федота теперь пожале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е жениться же ему на жаб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оторую весь батальон име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теперь вот стоит и плаче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а холодном посту солда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 вы теперь не имейте больше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сем батальоном одних девча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ab/>
        <w:tab/>
        <w:tab/>
        <w:tab/>
        <w:tab/>
        <w:t>13.11.94 (15:00)</w:t>
      </w:r>
    </w:p>
    <w:p>
      <w:pPr>
        <w:pStyle w:val="Normal"/>
        <w:rPr>
          <w:b/>
          <w:b/>
          <w:sz w:val="24"/>
          <w:lang w:val="en-US"/>
        </w:rPr>
      </w:pPr>
      <w:r>
        <w:br w:type="column"/>
      </w:r>
      <w:r>
        <w:rPr>
          <w:b/>
          <w:sz w:val="24"/>
          <w:lang w:val="en-US"/>
        </w:rPr>
        <w:t>ENSR 95-13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ердца трех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Любовь свою давным-давно иска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вот, казалось, что уже уже наше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Но на беду другую повстреча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И сердца у обеих я увел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 одной я целовался до зар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ругой дарил прекрасные цвет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ве девушки признались мне в любв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Эх, получу, наверное, пизды!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метение теперь в сердце мое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 на душе моей полнейший стре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Как милым про друг друга не узна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 то потом уже не сдоброва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ни ж меня на части разорву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ебе на сувениры разберу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Что делать мне без майки и без брюк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ез глаз, бровей, ушей, ресниц и рук?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р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жалуй, ничего им не скаж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 лучше себе третью я найду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По прежнему я всех буду люби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 итоге только б в морду не словить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С ней буду целоваться до утр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Ей буду я теперь дарить цвет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Теперь же если все найдут меня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Я получу огромнейшей пизд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>7.7.95  (09:23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" w:firstLine="851"/>
      <w:outlineLvl w:val="0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6:01:00Z</dcterms:created>
  <dc:creator>Patient Of Dr.OGen</dc:creator>
  <dc:description/>
  <dc:language>en-US</dc:language>
  <cp:lastModifiedBy>Patient Of Dr.OGen</cp:lastModifiedBy>
  <dcterms:modified xsi:type="dcterms:W3CDTF">2002-06-16T06:01:00Z</dcterms:modified>
  <cp:revision>1</cp:revision>
  <dc:subject/>
  <dc:title>ENSR 194 </dc:title>
</cp:coreProperties>
</file>