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АРМЕЙСКИЙ СИНДРОМ.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Часть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держание</w:t>
      </w:r>
    </w:p>
    <w:p>
      <w:pPr>
        <w:pStyle w:val="Normal"/>
        <w:jc w:val="center"/>
        <w:rPr/>
      </w:pPr>
      <w:r>
        <w:rPr/>
        <w:t>СТИХИ. 13.12.93 - 13.05.95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540"/>
        <w:gridCol w:w="3685"/>
        <w:gridCol w:w="1134"/>
        <w:gridCol w:w="567"/>
        <w:gridCol w:w="426"/>
      </w:tblGrid>
      <w:tr>
        <w:trPr/>
        <w:tc>
          <w:tcPr>
            <w:tcW w:w="419" w:type="dxa"/>
            <w:tcBorders/>
          </w:tcPr>
          <w:p>
            <w:pPr>
              <w:pStyle w:val="TextBodyIndent"/>
              <w:ind w:right="-108" w:hanging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№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left="-135" w:right="-114" w:hanging="0"/>
              <w:rPr>
                <w:b/>
                <w:b/>
                <w:i w:val="false"/>
                <w:i w:val="false"/>
                <w:sz w:val="18"/>
                <w:lang w:val="en-US"/>
              </w:rPr>
            </w:pPr>
            <w:r>
              <w:rPr>
                <w:b/>
                <w:i w:val="false"/>
                <w:sz w:val="18"/>
                <w:lang w:val="en-US"/>
              </w:rPr>
              <w:t xml:space="preserve"> </w:t>
            </w:r>
            <w:r>
              <w:rPr>
                <w:b/>
                <w:i w:val="false"/>
                <w:sz w:val="18"/>
                <w:lang w:val="en-US"/>
              </w:rPr>
              <w:t>ENSR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Название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 w:val="false"/>
                <w:i w:val="false"/>
                <w:sz w:val="20"/>
                <w:lang w:eastAsia="ru-RU"/>
              </w:rPr>
            </w:pPr>
            <w:r>
              <w:rPr>
                <w:b/>
                <w:i w:val="false"/>
                <w:sz w:val="20"/>
                <w:lang w:eastAsia="ru-RU"/>
              </w:rPr>
              <w:t>дата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Что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right="-108" w:hanging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стр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0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"САМАРСКИЕ" ВЕСТИ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13.12.93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05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Кто мог вертеться, тот “косил”..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</w:rPr>
              <w:t>05.0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07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от Новый год преступил порог..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  <w:lang w:eastAsia="ru-RU"/>
              </w:rPr>
              <w:t>02.0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09*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 xml:space="preserve">ст. л - ту Селезневу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</w:rPr>
              <w:t>02.0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tabs>
                <w:tab w:val="clear" w:pos="720"/>
                <w:tab w:val="left" w:pos="-676" w:leader="none"/>
              </w:tabs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исьмо Наташе Н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tabs>
                <w:tab w:val="clear" w:pos="720"/>
                <w:tab w:val="left" w:pos="317" w:leader="none"/>
              </w:tabs>
              <w:ind w:left="-108" w:firstLine="108"/>
              <w:jc w:val="right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1.0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М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27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ибирь. Зима..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tabs>
                <w:tab w:val="clear" w:pos="720"/>
                <w:tab w:val="left" w:pos="317" w:leader="none"/>
              </w:tabs>
              <w:ind w:left="-108" w:firstLine="108"/>
              <w:jc w:val="right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1.0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8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1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ОТКРОВЕНИЯ - I (О ПИСЬМАХ)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  <w:lang w:eastAsia="ru-RU"/>
              </w:rPr>
              <w:t>22.0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11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ИХ МОЙ - ОРУЖИЕ!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/>
              <w:t>24.0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7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12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Как время летит..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.0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7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13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ОПТИМИСТИЧЕСКАЯ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i w:val="false"/>
                <w:sz w:val="20"/>
                <w:lang w:eastAsia="ru-RU"/>
              </w:rPr>
              <w:t>24.0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8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16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ОТКРОВЕНИЯ - II (ВРАГАМ)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26.0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17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ОТКРОВЕНИЯ - III (О ВРЕМЕНИ)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27.0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18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 тобой мы чем-то, друг, похожи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28.0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019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Что нового в твоих стихах?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  <w:lang w:eastAsia="ru-RU"/>
              </w:rPr>
              <w:t>30.0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2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20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Мне очень жаль, что положил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  <w:lang w:eastAsia="ru-RU"/>
              </w:rPr>
              <w:t>30.0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3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25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роходит все, проходит боль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  <w:lang w:eastAsia="ru-RU"/>
              </w:rPr>
              <w:t>02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3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27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 xml:space="preserve">ПЛАЧ О ВЫМЕРШЕМ ГОРОДЕ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02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28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осв. МЕХБАТУ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</w:rPr>
              <w:t>03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4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32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ОТКРОВЕНИЯ - IV (О СМЕРТИ)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04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6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33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ЧУВСТВО ОБЛОМА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</w:rPr>
              <w:t>04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6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34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ОЖЕЛАНИЕ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04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7</w:t>
            </w:r>
          </w:p>
        </w:tc>
      </w:tr>
      <w:tr>
        <w:trPr>
          <w:trHeight w:val="182" w:hRule="atLeast"/>
        </w:trPr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36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Думка - 1. Одиночество.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7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Р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7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37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Думка - 2.  Что избавит от Одиночества?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.02. 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Р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8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38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...а пока прощаюсь и целую..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08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7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40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“</w:t>
            </w:r>
            <w:r>
              <w:rPr>
                <w:i w:val="false"/>
                <w:sz w:val="20"/>
              </w:rPr>
              <w:t xml:space="preserve">Я хочу быть как вольный ветер...”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/>
              <w:t>11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8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44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МОЕ ЗОЛОТ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9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45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Ничего не приходит на ум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14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9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49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 xml:space="preserve">400 дней до приказа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20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54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Ну, вот я и сержант,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  <w:lang w:eastAsia="ru-RU"/>
              </w:rPr>
              <w:t>23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57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 xml:space="preserve">НА ФОТО С ПРИСЯГИ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23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8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58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Здравствуй,  Лена! Здравствуй, Настя!</w:t>
            </w:r>
            <w:r>
              <w:rPr>
                <w:i w:val="false"/>
                <w:sz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24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1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3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Письмо Оле Кравченк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tabs>
                <w:tab w:val="clear" w:pos="720"/>
                <w:tab w:val="left" w:pos="317" w:leader="none"/>
              </w:tabs>
              <w:ind w:left="-108" w:firstLine="108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7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М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2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61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"Dolce Vita"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02.03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3</w:t>
            </w:r>
          </w:p>
        </w:tc>
      </w:tr>
      <w:tr>
        <w:trPr>
          <w:trHeight w:val="207" w:hRule="atLeast"/>
        </w:trPr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63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Посмотри на мое фото </w:t>
            </w:r>
            <w:r>
              <w:rPr>
                <w:i w:val="false"/>
                <w:sz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03.03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6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Письмо Жанны Кудрявцевой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tabs>
                <w:tab w:val="clear" w:pos="720"/>
                <w:tab w:val="left" w:pos="317" w:leader="none"/>
              </w:tabs>
              <w:ind w:left="-108" w:firstLine="108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5.03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М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5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64</w:t>
            </w:r>
          </w:p>
        </w:tc>
        <w:tc>
          <w:tcPr>
            <w:tcW w:w="3685" w:type="dxa"/>
            <w:tcBorders/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Как легко ведь настроение испортить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05.03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69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Незнакомке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25.03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М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7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74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,  Я  -  ПОЭТ!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01.04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8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/>
            </w:pPr>
            <w:r>
              <w:rPr>
                <w:i w:val="false"/>
                <w:sz w:val="20"/>
              </w:rPr>
              <w:t>075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ОТКРОВЕНИЯ - V (О ГИТАРЕ)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03.04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9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79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НАПУТСТВИЕ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</w:rPr>
              <w:t>07.04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6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80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ВОЕ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</w:rPr>
              <w:t>07.04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82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Ну, вот, меня опять забыли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  <w:lang w:eastAsia="ru-RU"/>
              </w:rPr>
              <w:t>08.04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1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83*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Еще все будет впереди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  <w:lang w:eastAsia="ru-RU"/>
              </w:rPr>
              <w:t>08.04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1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86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озможно, стану я другим,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  <w:lang w:eastAsia="ru-RU"/>
              </w:rPr>
              <w:t>08.04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1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89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Я подаю команду: "Смирно!"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  <w:lang w:eastAsia="ru-RU"/>
              </w:rPr>
              <w:t>17.04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2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90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Я подаю команду: "Шагом!"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  <w:lang w:eastAsia="ru-RU"/>
              </w:rPr>
              <w:t>17.04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2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91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РЕДИСЛОВИЕ</w:t>
            </w:r>
            <w:r>
              <w:rPr>
                <w:i w:val="false"/>
                <w:sz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Апр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tabs>
                <w:tab w:val="clear" w:pos="720"/>
                <w:tab w:val="left" w:pos="-676" w:leader="none"/>
              </w:tabs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99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Ну, вот и мне уж 20 лет.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  <w:lang w:eastAsia="ru-RU"/>
              </w:rPr>
              <w:t>22.04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2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4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Я откажусь от былой славы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  <w:lang w:eastAsia="ru-RU"/>
              </w:rPr>
              <w:t>06.05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3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8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Напоминание о себе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tabs>
                <w:tab w:val="clear" w:pos="720"/>
                <w:tab w:val="left" w:pos="317" w:leader="none"/>
              </w:tabs>
              <w:ind w:left="-108" w:firstLine="108"/>
              <w:jc w:val="right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06.05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/>
            </w:pPr>
            <w:r>
              <w:rPr/>
              <w:t>С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20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осв. Капитану Незабудко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9.05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4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25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Я постоянно один..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5.05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5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34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ДЕСЯТЬ МГНОВЕНИЙ СЛУЖБЫ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</w:rPr>
              <w:t>07.06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9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36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О почерке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2.06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3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15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83" w:hanging="0"/>
              <w:rPr/>
            </w:pPr>
            <w:r>
              <w:rPr/>
              <w:t>Письмо Н. Бандиной (г.Хабаровск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08" w:hanging="0"/>
              <w:jc w:val="right"/>
              <w:rPr>
                <w:lang w:eastAsia="ru-RU"/>
              </w:rPr>
            </w:pPr>
            <w:r>
              <w:rPr/>
              <w:t>20.06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/>
            </w:pPr>
            <w:r>
              <w:rPr/>
              <w:t>ПМ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61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 ИЮНЬСКИЕ ЗАРИСОВКИ -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i w:val="false"/>
                <w:sz w:val="20"/>
              </w:rPr>
              <w:t>Июнь</w:t>
            </w:r>
            <w:r>
              <w:rPr>
                <w:i w:val="false"/>
                <w:sz w:val="20"/>
                <w:lang w:val="en-US"/>
              </w:rPr>
              <w:t>`</w:t>
            </w:r>
            <w:r>
              <w:rPr>
                <w:i w:val="false"/>
                <w:sz w:val="20"/>
              </w:rPr>
              <w:t>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4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67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“ </w:t>
            </w:r>
            <w:r>
              <w:rPr>
                <w:i w:val="false"/>
                <w:sz w:val="20"/>
              </w:rPr>
              <w:t xml:space="preserve">Утро. Тихо. ...”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</w:rPr>
              <w:t>26.08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7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69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чера ушел друг... (Памяти Олега)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26.08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4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12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Зарисовки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Авг`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4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71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Здесь если дождь - то, как из ведра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i w:val="false"/>
                <w:color w:val="000000"/>
                <w:sz w:val="20"/>
                <w:lang w:eastAsia="ru-RU"/>
              </w:rPr>
              <w:t>29.07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8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76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Осень наступила и пора дождей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02.09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8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77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Я сам себе противен стал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04.09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0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82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“ </w:t>
            </w:r>
            <w:r>
              <w:rPr>
                <w:i w:val="false"/>
                <w:sz w:val="20"/>
              </w:rPr>
              <w:t xml:space="preserve">Ночь. Подъем...”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</w:rPr>
              <w:t>02.09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7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83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ернулся тот, кто нас познакомил,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02.09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0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87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Я тоже когда-то преодолею страх,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07.08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1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tabs>
                <w:tab w:val="clear" w:pos="720"/>
                <w:tab w:val="left" w:pos="-676" w:leader="none"/>
              </w:tabs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30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Меня хотели раскурить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</w:rPr>
              <w:t>13.09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2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7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 небытие, который месяц,</w:t>
            </w:r>
            <w:r>
              <w:rPr>
                <w:i w:val="false"/>
                <w:sz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18.09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1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8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Кому нужна поэзия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18.09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3</w:t>
            </w:r>
          </w:p>
        </w:tc>
      </w:tr>
      <w:tr>
        <w:trPr>
          <w:trHeight w:val="195" w:hRule="atLeast"/>
        </w:trPr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11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жимая гитару, как автомат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20.09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3</w:t>
            </w:r>
          </w:p>
        </w:tc>
      </w:tr>
      <w:tr>
        <w:trPr>
          <w:trHeight w:val="195" w:hRule="atLeast"/>
        </w:trPr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Heading2"/>
              <w:ind w:right="-108" w:hanging="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24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Рад, что ты мне написала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20.10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Heading2"/>
              <w:ind w:right="-108" w:hanging="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30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Я тоже не раз пил в этом "стойле"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10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2</w:t>
            </w:r>
          </w:p>
        </w:tc>
      </w:tr>
      <w:tr>
        <w:trPr>
          <w:trHeight w:val="195" w:hRule="atLeast"/>
        </w:trPr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Heading2"/>
              <w:ind w:right="-108" w:hanging="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38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оль жизни бренной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17.1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8</w:t>
            </w:r>
          </w:p>
        </w:tc>
      </w:tr>
      <w:tr>
        <w:trPr>
          <w:trHeight w:val="195" w:hRule="atLeast"/>
        </w:trPr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/>
            </w:pPr>
            <w:r>
              <w:rPr>
                <w:i w:val="false"/>
                <w:sz w:val="20"/>
              </w:rPr>
              <w:t>241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“ </w:t>
            </w:r>
            <w:r>
              <w:rPr>
                <w:i w:val="false"/>
                <w:sz w:val="20"/>
              </w:rPr>
              <w:t xml:space="preserve">Не панк тот...”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</w:rPr>
              <w:t>Нояб</w:t>
            </w:r>
            <w:r>
              <w:rPr>
                <w:i w:val="false"/>
                <w:sz w:val="20"/>
                <w:lang w:val="en-US"/>
              </w:rPr>
              <w:t>`</w:t>
            </w:r>
            <w:r>
              <w:rPr>
                <w:i w:val="false"/>
                <w:sz w:val="20"/>
              </w:rPr>
              <w:t>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5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2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от и осень прошла..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7.1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5</w:t>
            </w:r>
          </w:p>
        </w:tc>
      </w:tr>
      <w:tr>
        <w:trPr>
          <w:trHeight w:val="195" w:hRule="atLeast"/>
        </w:trPr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7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“</w:t>
            </w:r>
            <w:r>
              <w:rPr>
                <w:i w:val="false"/>
                <w:sz w:val="20"/>
              </w:rPr>
              <w:t xml:space="preserve">Мир стал не таким...”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8.1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6</w:t>
            </w:r>
          </w:p>
        </w:tc>
      </w:tr>
      <w:tr>
        <w:trPr>
          <w:trHeight w:val="195" w:hRule="atLeast"/>
        </w:trPr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8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“</w:t>
            </w:r>
            <w:r>
              <w:rPr>
                <w:i w:val="false"/>
                <w:sz w:val="20"/>
              </w:rPr>
              <w:t>Черная мгла...”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8.1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6</w:t>
            </w:r>
          </w:p>
        </w:tc>
      </w:tr>
      <w:tr>
        <w:trPr>
          <w:trHeight w:val="195" w:hRule="atLeast"/>
        </w:trPr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9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“</w:t>
            </w:r>
            <w:r>
              <w:rPr>
                <w:i w:val="false"/>
                <w:sz w:val="20"/>
              </w:rPr>
              <w:t>Когда захочешь...”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8.1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6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50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“</w:t>
            </w:r>
            <w:r>
              <w:rPr>
                <w:i w:val="false"/>
                <w:sz w:val="20"/>
              </w:rPr>
              <w:t>Дым из трубы...”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8.1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7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55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Посв. Вальке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</w:rPr>
              <w:t>13.1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7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60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ентябрь действительно выдался теплым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color w:val="000000"/>
                <w:sz w:val="20"/>
                <w:lang w:eastAsia="ru-RU"/>
              </w:rPr>
            </w:pPr>
            <w:r>
              <w:rPr>
                <w:i w:val="false"/>
                <w:color w:val="000000"/>
                <w:sz w:val="20"/>
                <w:lang w:eastAsia="ru-RU"/>
              </w:rPr>
              <w:t>Окт 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7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Heading2"/>
              <w:tabs>
                <w:tab w:val="left" w:pos="0" w:leader="none"/>
                <w:tab w:val="left" w:pos="33" w:leader="none"/>
              </w:tabs>
              <w:ind w:right="-108" w:hanging="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95</w:t>
            </w:r>
          </w:p>
        </w:tc>
        <w:tc>
          <w:tcPr>
            <w:tcW w:w="3685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"Так грустно - что хочется курить...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.02.95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9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Heading2"/>
              <w:tabs>
                <w:tab w:val="left" w:pos="0" w:leader="none"/>
                <w:tab w:val="left" w:pos="33" w:leader="none"/>
              </w:tabs>
              <w:ind w:right="-108" w:hanging="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88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"Странная леди в странной игре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18.03.95 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8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tabs>
                <w:tab w:val="clear" w:pos="720"/>
                <w:tab w:val="left" w:pos="-676" w:leader="none"/>
                <w:tab w:val="left" w:pos="0" w:leader="none"/>
              </w:tabs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96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ураку на холме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tabs>
                <w:tab w:val="clear" w:pos="720"/>
                <w:tab w:val="left" w:pos="317" w:leader="none"/>
              </w:tabs>
              <w:ind w:left="-108" w:firstLine="108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1.2.95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8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tabs>
                <w:tab w:val="clear" w:pos="720"/>
                <w:tab w:val="left" w:pos="-676" w:leader="none"/>
              </w:tabs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99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НЕРВЫ!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tabs>
                <w:tab w:val="clear" w:pos="720"/>
                <w:tab w:val="left" w:pos="317" w:leader="none"/>
              </w:tabs>
              <w:ind w:left="-108" w:firstLine="108"/>
              <w:jc w:val="right"/>
              <w:rPr>
                <w:i w:val="false"/>
                <w:i w:val="false"/>
                <w:sz w:val="20"/>
                <w:lang w:val="en-US" w:eastAsia="ru-RU"/>
              </w:rPr>
            </w:pPr>
            <w:r>
              <w:rPr>
                <w:i w:val="false"/>
                <w:sz w:val="20"/>
              </w:rPr>
              <w:t>13.09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Р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9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ПОЗДРАВЛЕНИЯ. 13.12.93 - 13.05.95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676"/>
        <w:gridCol w:w="3549"/>
        <w:gridCol w:w="1134"/>
        <w:gridCol w:w="567"/>
        <w:gridCol w:w="426"/>
      </w:tblGrid>
      <w:tr>
        <w:trPr/>
        <w:tc>
          <w:tcPr>
            <w:tcW w:w="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tabs>
                <w:tab w:val="clear" w:pos="720"/>
                <w:tab w:val="left" w:pos="-676" w:leader="none"/>
                <w:tab w:val="left" w:pos="0" w:leader="none"/>
              </w:tabs>
              <w:ind w:right="-108" w:hanging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02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оздравление Ольге К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tabs>
                <w:tab w:val="clear" w:pos="720"/>
                <w:tab w:val="left" w:pos="317" w:leader="none"/>
              </w:tabs>
              <w:ind w:left="-108" w:firstLine="108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.0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color w:val="0000FF"/>
                <w:sz w:val="20"/>
                <w:lang w:val="en-US"/>
              </w:rPr>
            </w:pPr>
            <w:r>
              <w:rPr>
                <w:i w:val="false"/>
                <w:color w:val="0000FF"/>
                <w:sz w:val="20"/>
                <w:lang w:val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6500495</wp:posOffset>
                  </wp:positionH>
                  <wp:positionV relativeFrom="paragraph">
                    <wp:posOffset>33655</wp:posOffset>
                  </wp:positionV>
                  <wp:extent cx="1747520" cy="2468880"/>
                  <wp:effectExtent l="0" t="0" r="0" b="0"/>
                  <wp:wrapTopAndBottom/>
                  <wp:docPr id="1" name="94%20сержант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94%20сержант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24*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К СВАДЬБЕ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01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1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43*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Нику Титову и Жене Максимову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10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1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51*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Год пройдет, и мы встретимся снова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  <w:lang w:eastAsia="ru-RU"/>
              </w:rPr>
              <w:t>21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2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56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 xml:space="preserve">С 8 МАРТА МАМЕ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i w:val="false"/>
                <w:sz w:val="20"/>
                <w:lang w:eastAsia="ru-RU"/>
              </w:rPr>
              <w:t>22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2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59*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 этот день прошу: " Не грусти!"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24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3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97*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воей милой сестричке Ирине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  <w:lang w:eastAsia="ru-RU"/>
              </w:rPr>
              <w:t>22.04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3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98*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Я ушел, ну а ты остался...(Дине Кулаку)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  <w:lang w:eastAsia="ru-RU"/>
              </w:rPr>
              <w:t>22.04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4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46*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Я желаю всей душой</w:t>
              <w:tab/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Апр. 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5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2*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Будь такой же красотой,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  <w:lang w:eastAsia="ru-RU"/>
              </w:rPr>
              <w:t>08.05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3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8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Не хочу я громких фраз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19.05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4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9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ветланке с Д.Р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19.05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4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62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рошел еще один год...</w:t>
            </w:r>
            <w:r>
              <w:rPr>
                <w:i w:val="false"/>
                <w:sz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12.08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5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ind w:hanging="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1*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Разливай по кружкам пиво!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Август 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6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ind w:hanging="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75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Катя, Катерина, Кэт, Катюша..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  <w:lang w:eastAsia="ru-RU"/>
              </w:rPr>
              <w:t>29.08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6</w:t>
            </w:r>
          </w:p>
        </w:tc>
      </w:tr>
      <w:tr>
        <w:trPr>
          <w:trHeight w:val="195" w:hRule="atLeast"/>
        </w:trPr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/>
              <w:t>226*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Милый праздник - день рождения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23.10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5</w:t>
            </w:r>
          </w:p>
        </w:tc>
      </w:tr>
      <w:tr>
        <w:trPr>
          <w:trHeight w:val="195" w:hRule="atLeast"/>
        </w:trPr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43*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Алеша и брат Митя!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  <w:lang w:eastAsia="ru-RU"/>
              </w:rPr>
            </w:pPr>
            <w:r>
              <w:rPr>
                <w:i w:val="false"/>
                <w:sz w:val="20"/>
                <w:lang w:eastAsia="ru-RU"/>
              </w:rPr>
              <w:t>27.1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6</w:t>
            </w:r>
          </w:p>
        </w:tc>
      </w:tr>
    </w:tbl>
    <w:p>
      <w:pPr>
        <w:pStyle w:val="Normal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</w:r>
    </w:p>
    <w:p>
      <w:pPr>
        <w:pStyle w:val="Normal"/>
        <w:rPr/>
      </w:pPr>
      <w:r>
        <w:rPr/>
        <w:t>Bonus: NSR 1995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3543"/>
        <w:gridCol w:w="1134"/>
        <w:gridCol w:w="567"/>
        <w:gridCol w:w="426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b w:val="false"/>
                <w:i w:val="false"/>
                <w:sz w:val="20"/>
                <w:lang w:val="en-US"/>
              </w:rPr>
              <w:t>0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Я сказал тебе..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left="-108" w:hanging="0"/>
              <w:jc w:val="right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9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08*</w:t>
            </w:r>
          </w:p>
        </w:tc>
        <w:tc>
          <w:tcPr>
            <w:tcW w:w="3543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Утром всходы милого посева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left="-108"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9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09*</w:t>
            </w:r>
          </w:p>
        </w:tc>
        <w:tc>
          <w:tcPr>
            <w:tcW w:w="3543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От судьбы не убежишь, не ускачешь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left="-108"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9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1*</w:t>
            </w:r>
          </w:p>
        </w:tc>
        <w:tc>
          <w:tcPr>
            <w:tcW w:w="3543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Ты его ждала целый вечер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left="-108" w:hanging="0"/>
              <w:jc w:val="right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9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2*</w:t>
            </w:r>
          </w:p>
        </w:tc>
        <w:tc>
          <w:tcPr>
            <w:tcW w:w="3543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Если ты никак не можешь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left="-108" w:hanging="0"/>
              <w:jc w:val="right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9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</w:t>
            </w:r>
          </w:p>
        </w:tc>
      </w:tr>
    </w:tbl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center"/>
        <w:rPr/>
      </w:pPr>
      <w:r>
        <w:rPr>
          <w:b/>
          <w:color w:val="FF0000"/>
          <w:lang w:val="en-US"/>
        </w:rPr>
        <w:t>ENSR -</w:t>
      </w:r>
      <w:r>
        <w:rPr>
          <w:b/>
          <w:lang w:val="en-US"/>
        </w:rPr>
        <w:t xml:space="preserve"> </w:t>
      </w:r>
      <w:r>
        <w:rPr>
          <w:b/>
        </w:rPr>
        <w:t>№ по каталогу "Армейской тетради"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color w:val="FF0000"/>
          <w:lang w:val="en-US"/>
        </w:rPr>
        <w:t>СТ -</w:t>
      </w:r>
      <w:r>
        <w:rPr>
          <w:b/>
          <w:lang w:val="en-US"/>
        </w:rPr>
        <w:t>стихи</w:t>
      </w:r>
      <w:r>
        <w:rPr>
          <w:b/>
          <w:color w:val="FF0000"/>
          <w:lang w:val="en-US"/>
        </w:rPr>
        <w:t xml:space="preserve">, ПЗ - </w:t>
      </w:r>
      <w:r>
        <w:rPr>
          <w:b/>
          <w:lang w:val="en-US"/>
        </w:rPr>
        <w:t>поздравления</w:t>
      </w:r>
      <w:r>
        <w:rPr>
          <w:b/>
          <w:color w:val="FF0000"/>
          <w:lang w:val="en-US"/>
        </w:rPr>
        <w:t xml:space="preserve">, ПР - </w:t>
      </w:r>
      <w:r>
        <w:rPr>
          <w:b/>
          <w:lang w:val="en-US"/>
        </w:rPr>
        <w:t>проза</w:t>
      </w:r>
      <w:r>
        <w:rPr>
          <w:b/>
          <w:color w:val="FF0000"/>
          <w:lang w:val="en-US"/>
        </w:rPr>
        <w:t xml:space="preserve">, ПМ - </w:t>
      </w:r>
      <w:r>
        <w:rPr>
          <w:b/>
          <w:lang w:val="en-US"/>
        </w:rPr>
        <w:t>письма в стихах</w:t>
      </w:r>
    </w:p>
    <w:p>
      <w:pPr>
        <w:pStyle w:val="Normal"/>
        <w:jc w:val="center"/>
        <w:rPr>
          <w:b/>
          <w:b/>
          <w:lang w:val="en-US"/>
        </w:rPr>
      </w:pPr>
      <w:r>
        <w:rPr>
          <w:sz w:val="22"/>
        </w:rPr>
        <w:t>(*) -публиковались в газетах "Ярмарка" и "Смена+"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sz w:val="24"/>
          <w:lang w:val="en-US" w:eastAsia="ru-RU"/>
        </w:rPr>
        <w:t>©</w:t>
      </w:r>
      <w:r>
        <w:rPr>
          <w:b/>
          <w:sz w:val="24"/>
        </w:rPr>
        <w:t xml:space="preserve"> 2001, Издание второе, дополненное. </w:t>
      </w:r>
    </w:p>
    <w:p>
      <w:pPr>
        <w:pStyle w:val="Normal"/>
        <w:rPr/>
      </w:pPr>
      <w:r>
        <w:rPr>
          <w:b/>
          <w:sz w:val="24"/>
        </w:rPr>
        <w:t>Издано на основе Трилогии (часть 3 - Армейский Синдром), 1996 NAPALMSTUDIO  RECOR</w:t>
      </w:r>
      <w:r>
        <w:rPr>
          <w:b/>
          <w:sz w:val="24"/>
          <w:lang w:val="en-US"/>
        </w:rPr>
        <w:t>DS, Тверь</w:t>
      </w:r>
    </w:p>
    <w:p>
      <w:pPr>
        <w:pStyle w:val="Normal"/>
        <w:jc w:val="center"/>
        <w:rPr>
          <w:b/>
          <w:b/>
          <w:color w:val="0000FF"/>
          <w:sz w:val="40"/>
        </w:rPr>
      </w:pPr>
      <w:r>
        <w:br w:type="column"/>
      </w:r>
      <w:r>
        <w:rPr>
          <w:b/>
          <w:color w:val="0000FF"/>
          <w:sz w:val="40"/>
        </w:rPr>
        <w:t>Борис - 01</w:t>
      </w:r>
    </w:p>
    <w:p>
      <w:pPr>
        <w:pStyle w:val="Normal"/>
        <w:jc w:val="center"/>
        <w:rPr>
          <w:color w:val="0000FF"/>
          <w:sz w:val="44"/>
        </w:rPr>
      </w:pPr>
      <w:r>
        <w:rPr>
          <w:color w:val="0000FF"/>
          <w:sz w:val="44"/>
        </w:rPr>
        <w:t>Армейский Синдром</w:t>
      </w:r>
    </w:p>
    <w:p>
      <w:pPr>
        <w:pStyle w:val="Normal"/>
        <w:jc w:val="center"/>
        <w:rPr>
          <w:sz w:val="48"/>
        </w:rPr>
      </w:pPr>
      <w:r>
        <w:rPr>
          <w:color w:val="0000FF"/>
          <w:sz w:val="44"/>
        </w:rPr>
        <w:t>Часть Первая. Стих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ставитель:  “Крематор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хнический редактор:  “Петра творенье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рректор:    MICROSOFT  WOR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понсоры: попрятались где- т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изайн и коллаж обложки: Борис-01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настоящий сборник  вошли 100 стихов Бориса Петровича Пузанкевича (Бориса-01), написанные с 13.12.93. по май 1995г., в городе Свободном (Амурская обл.), за время службы в армии. Ранее публиковались в рубрике "Послания" газет "Ярмарка" и "Смена+". Дополненные стихами 1995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2"/>
        </w:rPr>
        <w:t>Сдано в  набор 22.11.95</w:t>
      </w:r>
      <w:r>
        <w:rPr>
          <w:i/>
          <w:sz w:val="24"/>
        </w:rPr>
        <w:t xml:space="preserve"> </w:t>
      </w:r>
      <w:r>
        <w:rPr>
          <w:sz w:val="22"/>
        </w:rPr>
        <w:t>г. Подписано к  печати 14.05.96</w:t>
      </w:r>
      <w:r>
        <w:rPr>
          <w:i/>
          <w:sz w:val="24"/>
        </w:rPr>
        <w:t xml:space="preserve"> </w:t>
      </w:r>
      <w:r>
        <w:rPr>
          <w:sz w:val="22"/>
        </w:rPr>
        <w:t>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Дополнено 18.08.200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ормат А4 210х297 мм. Тип бумаги:  какой есть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ираж   неограничен. </w:t>
      </w:r>
    </w:p>
    <w:p>
      <w:pPr>
        <w:pStyle w:val="Normal"/>
        <w:jc w:val="center"/>
        <w:rPr/>
      </w:pPr>
      <w:r>
        <w:rPr>
          <w:sz w:val="22"/>
        </w:rPr>
        <w:t>Цена:  немыслимая</w:t>
      </w:r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b/>
          <w:sz w:val="24"/>
          <w:lang w:val="en-US" w:eastAsia="ru-RU"/>
        </w:rPr>
        <w:t>©</w:t>
      </w:r>
      <w:r>
        <w:rPr>
          <w:b/>
          <w:sz w:val="24"/>
        </w:rPr>
        <w:t xml:space="preserve"> Тверь, Издательство NAPALMSTUDIO  RECORDS,  2001 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Все права защищены, перепечатка с разрешения автора.</w:t>
      </w:r>
    </w:p>
    <w:p>
      <w:pPr>
        <w:pStyle w:val="Normal"/>
        <w:jc w:val="center"/>
        <w:rPr/>
      </w:pPr>
      <w:r>
        <w:br w:type="column"/>
      </w:r>
      <w:r>
        <w:rPr/>
        <w:t>КРАТКАЯ ХАРАКТЕРИСТИКА:</w:t>
      </w:r>
    </w:p>
    <w:tbl>
      <w:tblPr>
        <w:tblW w:w="6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50"/>
      </w:tblGrid>
      <w:tr>
        <w:trPr/>
        <w:tc>
          <w:tcPr>
            <w:tcW w:w="1384" w:type="dxa"/>
            <w:tcBorders/>
          </w:tcPr>
          <w:p>
            <w:pPr>
              <w:pStyle w:val="Normal"/>
              <w:ind w:left="-14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846455" cy="17291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17" r="-3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172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ФИО:</w:t>
            </w:r>
            <w:r>
              <w:rPr>
                <w:b/>
              </w:rPr>
              <w:t xml:space="preserve"> Пузанкевич Борис Петрович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есто службы: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Амурская Обл, г. Свободный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Часть:</w:t>
            </w:r>
            <w:r>
              <w:rPr>
                <w:b/>
              </w:rPr>
              <w:t xml:space="preserve"> в/ч 40388, рембат, 2-я рота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вание:</w:t>
            </w:r>
            <w:r>
              <w:rPr>
                <w:b/>
              </w:rPr>
              <w:t xml:space="preserve"> Старшина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олжность:</w:t>
            </w:r>
            <w:r>
              <w:rPr>
                <w:b/>
              </w:rPr>
              <w:t xml:space="preserve"> Заместитель командира 2-го взвода, исполняющий обязанности старшины роты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неслужебные обязанности:</w:t>
            </w:r>
            <w:r>
              <w:rPr>
                <w:b/>
              </w:rPr>
              <w:t xml:space="preserve"> каптер и почтальон батальона, гитарист ВИА "Ностальгия", председатель актива роты, оператор рембата.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4"/>
              </w:rPr>
            </w:pPr>
            <w:r>
              <w:rPr>
                <w:color w:val="0000FF"/>
              </w:rPr>
              <w:t xml:space="preserve">     </w:t>
            </w:r>
            <w:r>
              <w:rPr>
                <w:color w:val="0000FF"/>
              </w:rPr>
              <w:t xml:space="preserve">За 520 дней службы написал около </w:t>
            </w:r>
            <w:r>
              <w:rPr>
                <w:b/>
                <w:color w:val="auto"/>
              </w:rPr>
              <w:t>300 стихов и песен</w:t>
            </w:r>
            <w:r>
              <w:rPr>
                <w:color w:val="0000FF"/>
              </w:rPr>
              <w:t>, чуть больше 500 писем 57-и адресатам, вел переписку в газетах "Ярмарка" и "Смена+" под псевдонимом Борис-01</w:t>
            </w:r>
          </w:p>
        </w:tc>
      </w:tr>
    </w:tbl>
    <w:p>
      <w:pPr>
        <w:pStyle w:val="Normal"/>
        <w:jc w:val="both"/>
        <w:rPr/>
      </w:pPr>
      <w:r>
        <w:rPr>
          <w:b/>
          <w:color w:val="FF0000"/>
          <w:sz w:val="24"/>
        </w:rPr>
        <w:t xml:space="preserve">ОТ АВТОРА:  </w:t>
      </w:r>
      <w:r>
        <w:rPr>
          <w:i/>
          <w:sz w:val="18"/>
        </w:rPr>
        <w:t xml:space="preserve">Сборник "АРМЕЙСКИЙ СИНДРОМ" выходил в свет очень долго, почти пять лет, постоянно обновляясь, т.к. на его выпуск катастрофически не хватало времени и текста набирались мной хаотично, "набегами". Состоит из двух частей: "СТИХИ" и "ПЕСНИ". Часть Первая "Стихи" включает в себя сто стихов написанных во время службы в армии с 13 декабря 1993 по 17 мая 1995, в основном по ночам. Большинство написано для переписки и газет "Ярмарка" и "Смена+". Частично они были представлены в "Трилогии. Часть Третья." "Армейский синдром", вышедшей в 1996 г. </w:t>
      </w:r>
    </w:p>
    <w:p>
      <w:pPr>
        <w:pStyle w:val="Normal"/>
        <w:ind w:firstLine="720"/>
        <w:jc w:val="both"/>
        <w:rPr>
          <w:i/>
          <w:i/>
          <w:sz w:val="18"/>
        </w:rPr>
      </w:pPr>
      <w:r>
        <w:rPr>
          <w:i/>
          <w:sz w:val="18"/>
        </w:rPr>
        <w:t>Хочется поблагодарить и передать привет всем солдатам и офицерам в\ч 40388 за то, что если и не помогали, то не мешали писать и творить, лично Игорю Пахомову, Сергею Скрипцову (Хохлу), Валере Емельянову, Игорю Аксенову (Короткому), Вите Пожидаеву, Толе Бельмасову, Евгению Игишеву,  л-ту Славе Колесникову, капитану Гене Лысенко, ст. пр. Леониду Зивенко, Александру Каребе, Владимиру Верстаку, ст. л-ту Селезневу, Ане Петриченко, а также почтовому отделению №7 г. Свободного, за радушные приемы и связь с внешним миром.</w:t>
      </w:r>
    </w:p>
    <w:p>
      <w:pPr>
        <w:pStyle w:val="Normal"/>
        <w:ind w:firstLine="720"/>
        <w:jc w:val="both"/>
        <w:rPr/>
      </w:pPr>
      <w:r>
        <w:rPr>
          <w:i/>
          <w:sz w:val="18"/>
        </w:rPr>
        <w:t>Хочу выразить  сердечную благодарность моей семье и близким за поддержку и особенно моей сестре Ирине Петровне, принимавшей непосредственное участие в появлении сборника на свет, поблагодарить девушек, с которыми, так или иначе было связано написание моих стихов: Наташу Назарову, Ольгу Кравченко и Жанну Кудрявцеву, Анюту Ромась, Елену Румянцеву (</w:t>
      </w:r>
      <w:r>
        <w:rPr>
          <w:i/>
          <w:sz w:val="18"/>
          <w:lang w:val="en-US"/>
        </w:rPr>
        <w:t>E.R.)</w:t>
      </w:r>
      <w:r>
        <w:rPr>
          <w:i/>
          <w:sz w:val="18"/>
        </w:rPr>
        <w:t xml:space="preserve">, Светлану Поршакову (Бетти), Ларису Лысиченко (Кассандру), Любу и Таню,  Алену Федотову (Юную) и Настю Костикову (Подругу Юной), Юлю Барсук (Джесси), Таню (Евлампию), Ларису Филиппову (Внучку), Ларису (Дутыш), Наташ Шмелеву и  Бандину (обе -г.Хабаровск), Лену Гурулеву (с.Заря),  Юлю (Баунти), а также всех, кто писал мне в армию, поддерживая во мне творческий дух: Марину Кожевникову, Светлану, Инну Плаксий Наташу Семину, и Ирину Заметайло (все - г. Хабаровск), Ольку и Ирину Латыгину (г. Удомля), Юляшу, , Верунчика и Катюшу, Сергея Орехова, Влада Башмакова, Дениса "Эмриса", Серегу "Канаду", Диню Валяева, Леху Рысева и Вальку, Саню "Епифана" Дм. Козлова (Дождика), Сергея Полежаева (АБМ), Диму (Эф Джея), Тетерина и всех, всех, всех. Поблагодарить редакции газет "Ярмарка" и "Смены+" за опубликование моих стихов и песен на их страницах. </w:t>
      </w:r>
    </w:p>
    <w:p>
      <w:pPr>
        <w:pStyle w:val="Normal"/>
        <w:ind w:firstLine="720"/>
        <w:jc w:val="both"/>
        <w:rPr/>
      </w:pPr>
      <w:r>
        <w:rPr>
          <w:i/>
          <w:sz w:val="18"/>
        </w:rPr>
        <w:t xml:space="preserve">Мою жену Татьяну за любовь и терпение при трудоемком, долгом и нудном процессе набора и оформлении сборника. Валентина Семенова за предоставление компьютера.  Огромное Вам всем спасибо!           </w:t>
      </w:r>
      <w:r>
        <w:rPr>
          <w:b/>
          <w:i/>
          <w:color w:val="0000FF"/>
          <w:sz w:val="28"/>
        </w:rPr>
        <w:t>Всегда Ваш Борис-01</w:t>
      </w:r>
    </w:p>
    <w:p>
      <w:pPr>
        <w:pStyle w:val="Normal"/>
        <w:jc w:val="right"/>
        <w:rPr>
          <w:b/>
          <w:b/>
          <w:i/>
          <w:i/>
          <w:color w:val="0000FF"/>
          <w:sz w:val="28"/>
          <w:lang w:val="en-US"/>
        </w:rPr>
      </w:pPr>
      <w:r>
        <w:br w:type="column"/>
      </w:r>
      <w:r>
        <w:rPr>
          <w:b/>
          <w:i/>
          <w:color w:val="0000FF"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483.05pt;margin-top:-337.15pt;width:244.75pt;height:107.95pt;mso-wrap-style:none;v-text-anchor:middle" type="_x0000_t136">
            <v:path textpathok="t"/>
            <v:textpath on="t" fitshape="t" string="ПОЗДРАВЛЕНИЯ" style="font-family:&quot;Times New Roman&quot;;font-size:48pt"/>
            <v:imagedata r:id="rId4" o:detectmouseclick="t"/>
            <v:stroke color="green" weight="9360" joinstyle="miter" endcap="flat"/>
            <v:shadow on="t" obscured="f" color="#c7dfd3"/>
            <w10:wrap type="none"/>
          </v:shape>
        </w:pict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cols w:num="2" w:space="170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06:31:00Z</dcterms:created>
  <dc:creator>IROKEZ</dc:creator>
  <dc:description/>
  <dc:language>en-US</dc:language>
  <cp:lastModifiedBy>Patient Of Dr.OGen</cp:lastModifiedBy>
  <cp:lastPrinted>2001-08-18T19:16:00Z</cp:lastPrinted>
  <dcterms:modified xsi:type="dcterms:W3CDTF">2001-12-22T07:00:00Z</dcterms:modified>
  <cp:revision>3</cp:revision>
  <dc:subject/>
  <dc:title>Часть 1</dc:title>
</cp:coreProperties>
</file>