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091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РЕДИСЛОВИ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firstLine="851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Вы здесь найдете стихи молодого поэта,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Который рукой злой судьбы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Был заброшен безжалостно на самый край света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В край, который богом забыт...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Эти стихи о разлуки с родными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 xml:space="preserve">И о любви, и о грусти, печали, 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Ну, что ж, друзья, давайте читайте,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Хвалите меня или ругайте.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Здесь все, что в армии успел я создать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Все, что хотел Вам рассказать.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 xml:space="preserve">Здесь поздравления, стихи и  баллады 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Которым, надеюсь, Вы будете рады...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ind w:left="3339" w:firstLine="981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</w:t>
      </w:r>
      <w:r>
        <w:rPr>
          <w:color w:val="000000"/>
          <w:sz w:val="24"/>
          <w:lang w:eastAsia="ru-RU"/>
        </w:rPr>
        <w:t>апрель,94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</w:rPr>
        <w:t xml:space="preserve">ENSR 001                                      </w:t>
      </w:r>
    </w:p>
    <w:p>
      <w:pPr>
        <w:pStyle w:val="Normal"/>
        <w:jc w:val="right"/>
        <w:rPr>
          <w:i/>
          <w:i/>
          <w:lang w:val="en-US"/>
        </w:rPr>
      </w:pPr>
      <w:r>
        <w:rPr>
          <w:b/>
          <w:sz w:val="24"/>
        </w:rPr>
        <w:t xml:space="preserve"> </w:t>
      </w:r>
      <w:r>
        <w:rPr>
          <w:i/>
        </w:rPr>
        <w:t xml:space="preserve">Обл. военкомат называемый  в Твери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 xml:space="preserve">" Самара", первый день, спустя  несколько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>часов, после ухода из "граждански"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"САМАРСКИЕ" ВЕСТИ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-я час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Утро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емь часов утра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вет включен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Голос сквозь сон: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"Давай, сынок, вставать пора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Жизнь поставлена на кон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нчились гражданки дн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ра и мне в военкома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ощай, родные и друзь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Уже сегодня я солда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left="981" w:firstLine="720"/>
        <w:rPr>
          <w:sz w:val="24"/>
        </w:rPr>
      </w:pPr>
      <w:r>
        <w:rPr>
          <w:sz w:val="24"/>
        </w:rPr>
        <w:t>...Ну, что ж, ничто не изменилос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Хоть ухожу я в мир ино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пасибо всем, кто проводи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ишел меня.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ab/>
        <w:tab/>
        <w:t>Пили со мной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2-я част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...Прошли комиссию, разбились на команд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объявили всем: кто, что, куд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не хотел я верить правд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 ухожу я все-таки туд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Где раньше отродясь и не был -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Сибирь.... Да, да  - в Сибир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акое сябры мое дел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(вот за Сибирь-то я не пил...)</w:t>
      </w:r>
    </w:p>
    <w:p>
      <w:pPr>
        <w:pStyle w:val="Normal"/>
        <w:ind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firstLine="1701"/>
        <w:rPr/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13.12.93 (22:46)</w:t>
      </w:r>
    </w:p>
    <w:p>
      <w:pPr>
        <w:pStyle w:val="Normal"/>
        <w:ind w:firstLine="170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2</w:t>
      </w:r>
    </w:p>
    <w:p>
      <w:pPr>
        <w:pStyle w:val="Normal"/>
        <w:rPr>
          <w:sz w:val="24"/>
        </w:rPr>
      </w:pPr>
      <w:r>
        <w:br w:type="column"/>
      </w:r>
      <w:r>
        <w:rPr>
          <w:b/>
          <w:sz w:val="24"/>
        </w:rPr>
        <w:t>ENSR  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Кто мог вертеться, тот “косил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А кто не мог, тот просто пи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А я не думал, не гадал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И вот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 в Сибирь служить попа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орозный утренний тум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Бьет до костей, бьет по мозга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хлещет плетью по лиц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Тех, кто шагает по плацу...</w:t>
      </w:r>
    </w:p>
    <w:p>
      <w:pPr>
        <w:pStyle w:val="Normal"/>
        <w:ind w:left="4320" w:firstLine="720"/>
        <w:rPr/>
      </w:pPr>
      <w:r>
        <w:rPr>
          <w:color w:val="000000"/>
          <w:sz w:val="24"/>
          <w:lang w:val="en-US" w:eastAsia="ru-RU"/>
        </w:rPr>
        <w:t>©</w:t>
      </w:r>
      <w:r>
        <w:rPr>
          <w:sz w:val="24"/>
        </w:rPr>
        <w:t>05.01.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007</w:t>
        <w:tab/>
      </w:r>
      <w:r>
        <w:rPr>
          <w:i w:val="false"/>
        </w:rPr>
        <w:tab/>
        <w:tab/>
      </w:r>
    </w:p>
    <w:p>
      <w:pPr>
        <w:pStyle w:val="TextBodyIndent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TextBodyIndent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от, Новый год преступил порог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се, откушав, праздничный пирог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дняв с шампанским не один бокал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 Новый год, да за январ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, рюмку выпили, надеюсь, не одн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 предстоящую весну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которой я вернусь дом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И, может, обрету покой...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i w:val="false"/>
          <w:sz w:val="24"/>
        </w:rPr>
        <w:tab/>
        <w:tab/>
        <w:tab/>
        <w:tab/>
        <w:tab/>
        <w:tab/>
        <w:tab/>
      </w:r>
      <w:r>
        <w:rPr>
          <w:b w:val="false"/>
          <w:i w:val="false"/>
          <w:sz w:val="24"/>
          <w:lang w:eastAsia="ru-RU"/>
        </w:rPr>
        <w:t>© 02.01.94</w:t>
      </w:r>
    </w:p>
    <w:p>
      <w:pPr>
        <w:pStyle w:val="Heading2"/>
        <w:jc w:val="right"/>
        <w:rPr/>
      </w:pPr>
      <w:r>
        <w:rPr>
          <w:i w:val="false"/>
          <w:sz w:val="24"/>
          <w:lang w:eastAsia="ru-RU"/>
        </w:rPr>
        <w:t xml:space="preserve"> </w:t>
      </w:r>
      <w:r>
        <w:rPr>
          <w:b w:val="false"/>
          <w:i w:val="false"/>
          <w:sz w:val="20"/>
        </w:rPr>
        <w:t>Я№11,18.01.95,№27, 06.02.95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3</w:t>
      </w:r>
    </w:p>
    <w:p>
      <w:pPr>
        <w:pStyle w:val="Normal"/>
        <w:rPr>
          <w:b/>
          <w:b/>
          <w:sz w:val="22"/>
        </w:rPr>
      </w:pPr>
      <w:r>
        <w:br w:type="column"/>
      </w:r>
      <w:r>
        <w:rPr>
          <w:b/>
          <w:sz w:val="22"/>
        </w:rPr>
        <w:t xml:space="preserve">ENSR  100 </w:t>
        <w:tab/>
        <w:tab/>
        <w:tab/>
        <w:tab/>
        <w:t>Письмо Наташе Назаровой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* *  *</w:t>
        <w:tab/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467"/>
      </w:tblGrid>
      <w:tr>
        <w:trPr/>
        <w:tc>
          <w:tcPr>
            <w:tcW w:w="34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, вот, предавшись обещань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шу и Вам (опять в стихах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яв горсти грусти в пра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вспоминаю расставание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ь я тогда еще не зн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так уеду дале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жить без Вас как нелег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только ведь Вам обещ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о любви писать стихи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шли тревожные уж дн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гда так хочется беж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чать, ругать - себя и все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помощь судорожно зв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, с сожалением, сознав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я теряю пару л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не найду никак ответ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то - зачем и для чего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 мне ког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ить в содеянном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бя, друзей, военкома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, что я теперь солдат?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л от этого вс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Вас не буду утомля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ж, о любви Вам напис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робую. Минута е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ободная. Хоть их не счесть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постоянно в сует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 и в душевной пустоте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ак - любовь!!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бовь - прекрасна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гда нам есть кого люби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ать стихи, цветы дари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 обнимать и целов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лодке до утра кат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 трепетом свиданье ждать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ревновать (но меру знать!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идя у реки ноч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дыхая запах трав хмель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вет встреча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б рассказ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м много мог бы о любв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я в Сибири, Вы - в Твер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остаются только с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орые сближают на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вижу дом, родных и Ва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олнце теплых летних дн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лагерь пионерский, и дет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вящих, от гитары кайф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бя, поющего "Г.О." и "ЧайФ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ом общагу и брать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ьку и Леху (что Рысе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там они живут? Не знаю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писем жду, пишу, гадаю 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гда придет весть из Твери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написал уж 23 пись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зьям, родным, подруга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голова идет уж круг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мысли, что все - та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здесь. Один. Увы, не с Ва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что такое расстоя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 разделяет, что ж - судьба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а, что уж  - нет на мне крест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бога нет - кому молиться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рой хочу я удавиться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гда терпеть уже не в мочь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сможет бог тогда помоч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ожет выжить лишь любов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вера, что увижу внов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город свой, друзей и Ва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этом кончен мой расск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обещание сдерж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 в стихах я напис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лучилось о любви</w:t>
            </w:r>
          </w:p>
        </w:tc>
      </w:tr>
    </w:tbl>
    <w:p>
      <w:pPr>
        <w:pStyle w:val="Normal"/>
        <w:ind w:firstLine="851"/>
        <w:rPr>
          <w:sz w:val="22"/>
        </w:rPr>
      </w:pPr>
      <w:r>
        <w:rPr>
          <w:sz w:val="22"/>
        </w:rPr>
        <w:t>Но я дарю свои стихи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 xml:space="preserve">Вам. </w:t>
      </w:r>
    </w:p>
    <w:p>
      <w:pPr>
        <w:pStyle w:val="Normal"/>
        <w:ind w:left="589" w:firstLine="851"/>
        <w:rPr>
          <w:sz w:val="22"/>
        </w:rPr>
      </w:pPr>
      <w:r>
        <w:rPr>
          <w:sz w:val="22"/>
        </w:rPr>
        <w:t>Жду от Вас ответа!</w:t>
      </w:r>
    </w:p>
    <w:p>
      <w:pPr>
        <w:pStyle w:val="Normal"/>
        <w:ind w:firstLine="85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851"/>
        <w:rPr/>
      </w:pPr>
      <w:r>
        <w:rPr>
          <w:sz w:val="22"/>
          <w:lang w:val="en-US"/>
        </w:rPr>
        <w:t xml:space="preserve">P.S.: </w:t>
      </w:r>
      <w:r>
        <w:rPr>
          <w:sz w:val="22"/>
        </w:rPr>
        <w:t>Конечно же - приветы!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Передавайте всем друзьям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Моим - без них прожить нельзя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В столь дьявольский мороз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(ну, вот - уже пургу понес)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Прелестной девушке Анюте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Привет послать Вы не забудьте!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Как там живете - расскажите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Братьям вот это покажите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И пусть напишут хоть они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О том, как протекают дни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В Твери без лирика Бориса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Ну, все - задвинуты кулисы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И гаснет свет. Спектакль кончен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 xml:space="preserve">Люблю. </w:t>
      </w:r>
    </w:p>
    <w:p>
      <w:pPr>
        <w:pStyle w:val="Normal"/>
        <w:ind w:left="589" w:firstLine="851"/>
        <w:rPr>
          <w:sz w:val="22"/>
        </w:rPr>
      </w:pPr>
      <w:r>
        <w:rPr>
          <w:sz w:val="22"/>
        </w:rPr>
        <w:t xml:space="preserve">Целую. </w:t>
      </w:r>
    </w:p>
    <w:p>
      <w:pPr>
        <w:pStyle w:val="Normal"/>
        <w:ind w:left="1309" w:firstLine="851"/>
        <w:rPr>
          <w:sz w:val="22"/>
        </w:rPr>
      </w:pPr>
      <w:r>
        <w:rPr>
          <w:sz w:val="22"/>
        </w:rPr>
        <w:t>Крепко очень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Я жду ответа!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Всем привет!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left="2029" w:firstLine="851"/>
        <w:rPr>
          <w:sz w:val="22"/>
        </w:rPr>
      </w:pPr>
      <w:r>
        <w:rPr>
          <w:sz w:val="22"/>
        </w:rPr>
        <w:t>11.01.9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NSR 009                                                            </w:t>
      </w:r>
      <w:r>
        <w:rPr>
          <w:sz w:val="24"/>
        </w:rPr>
        <w:t xml:space="preserve"> </w:t>
      </w:r>
      <w:r>
        <w:rPr>
          <w:b/>
        </w:rPr>
        <w:t>ст. л - ту Селезневу</w:t>
      </w:r>
    </w:p>
    <w:p>
      <w:pPr>
        <w:pStyle w:val="Normal"/>
        <w:jc w:val="center"/>
        <w:rPr/>
      </w:pPr>
      <w:r>
        <w:rPr>
          <w:sz w:val="24"/>
        </w:rPr>
        <w:t>*   *    *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Я раньше пел песни, ну, а тепер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место гитары в руках автома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я отвечаю на команду: ”Огонь!!!”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Я не убийца, я - музыкан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i/>
          <w:sz w:val="24"/>
          <w:lang w:eastAsia="ru-RU"/>
        </w:rPr>
        <w:t>©</w:t>
      </w:r>
      <w:r>
        <w:rPr>
          <w:sz w:val="24"/>
        </w:rPr>
        <w:t xml:space="preserve"> 02 .01 .9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5" w:hanging="0"/>
        <w:jc w:val="right"/>
        <w:rPr>
          <w:b/>
          <w:b/>
          <w:sz w:val="24"/>
        </w:rPr>
      </w:pPr>
      <w:r>
        <w:rPr>
          <w:b/>
          <w:sz w:val="24"/>
        </w:rPr>
        <w:t>5</w:t>
      </w:r>
    </w:p>
    <w:p>
      <w:pPr>
        <w:pStyle w:val="Normal"/>
        <w:ind w:right="55" w:hanging="0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10 </w:t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КРОВЕНИЯ - </w:t>
      </w:r>
      <w:r>
        <w:rPr>
          <w:b/>
          <w:sz w:val="24"/>
          <w:lang w:val="en-US"/>
        </w:rPr>
        <w:t>I</w:t>
      </w:r>
    </w:p>
    <w:p>
      <w:pPr>
        <w:pStyle w:val="Normal"/>
        <w:jc w:val="center"/>
        <w:rPr/>
      </w:pPr>
      <w:r>
        <w:rPr/>
        <w:t>(О ПИСЬМАХ)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</w:tblGrid>
      <w:tr>
        <w:trPr>
          <w:trHeight w:val="8941" w:hRule="atLeast"/>
        </w:trPr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Вот день прошел... А писем н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мне не мил уж белый свет.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Как там родные? Как друзья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там, в Твери, все без меня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ужба идет - сама себ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ю дни в календар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знаю, что нас завтра ждет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этот день нам принес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з упал под 25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ь захотелось мне опять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И петь про "Пригородный блюз" -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Ведь здесь тепло, как бы за плю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климат здесь совсем друг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как в Твери - он здесь сух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олнце светит каждый ден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плац, бросая нашу тень.</w:t>
            </w:r>
          </w:p>
          <w:p>
            <w:pPr>
              <w:pStyle w:val="Normal"/>
              <w:ind w:left="-14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нь, строя молодых ребят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глупости теперь солдат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ный ведь сможет "закосит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водочку с друзьями пи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... Я в глазах друзей - дурак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знаю... может и не та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делать надо было б м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 не идти в лапы судьбе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ь мог крутиться и "косит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за повесткой не ходи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ом побегать, подожд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все забить и всех послать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писем жду! А их все 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, хоть бы кто-нибудь отв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е написал бы... пару строк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, хоть бы, сколько бы он мо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Вальки нет, который ден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тей. Быть может ему лень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ветить мне? Ну, хоть чуть-чу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ожет строчек черкануть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сев молчит...  И Ирка с Олей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ыли что ли все про Борю?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ня Кулак и Дэн Валя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ишут ... пара разгильдяев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т, я надеюсь, лишь на то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завтра получу пись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написал их 3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 день прошел... И мне опять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т писем... Может не дошли?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написали? Не смогли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верю, что не хотят пис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продолжаю письма жда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надоел этот ремба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ть вскоре буду я сержан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этого еще б дожи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горечь не одну испи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TimesDL;Times New Roman" w:hAnsi="TimesDL;Times New Roman" w:cs="TimesDL;Times New Roman"/>
                <w:color w:val="000000"/>
                <w:sz w:val="22"/>
                <w:lang w:eastAsia="ru-RU"/>
              </w:rPr>
            </w:pPr>
            <w:r>
              <w:rPr>
                <w:rFonts w:eastAsia="TimesDL;Times New Roman" w:cs="TimesDL;Times New Roman" w:ascii="TimesDL;Times New Roman" w:hAnsi="TimesDL;Times New Roman"/>
                <w:color w:val="000000"/>
                <w:sz w:val="22"/>
                <w:lang w:eastAsia="ru-RU"/>
              </w:rPr>
              <w:t xml:space="preserve">                      </w:t>
            </w:r>
            <w:r>
              <w:rPr>
                <w:rFonts w:cs="TimesDL;Times New Roman" w:ascii="TimesDL;Times New Roman" w:hAnsi="TimesDL;Times New Roman"/>
                <w:color w:val="000000"/>
                <w:sz w:val="22"/>
                <w:lang w:eastAsia="ru-RU"/>
              </w:rPr>
              <w:t>© 22.01.94 (16:30)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rFonts w:eastAsia="TimesDL;Times New Roman" w:cs="TimesDL;Times New Roman" w:ascii="TimesDL;Times New Roman" w:hAnsi="TimesDL;Times New Roman"/>
                <w:color w:val="000000"/>
                <w:sz w:val="24"/>
                <w:lang w:eastAsia="ru-RU"/>
              </w:rPr>
              <w:t xml:space="preserve">                         </w:t>
            </w:r>
          </w:p>
        </w:tc>
      </w:tr>
    </w:tbl>
    <w:p>
      <w:pPr>
        <w:pStyle w:val="Normal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6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11                   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ТИХ  МОЙ  -  ОРУЖ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се  знали, что я не хотел воеват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се знали, что не я любил ждат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идеть, сложа руки, спокойно не мог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вот и попал на ... Дальний Восто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де Тверь?! Где друзья?! Все теперь далеко..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ак все же мне жить без них нелегко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Я понял сейчас в Сибири глухой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де я, как и был - но стал  сам не свой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дь я уже в армии - я ведь солда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только стихи - вот мой автома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их мой - оружие  против войны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отив террора... против блатных..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b/>
          <w:i/>
          <w:sz w:val="24"/>
          <w:lang w:eastAsia="ru-RU"/>
        </w:rPr>
        <w:t>©</w:t>
      </w:r>
      <w:r>
        <w:rPr>
          <w:sz w:val="24"/>
        </w:rPr>
        <w:t xml:space="preserve"> 24 .01.94 (~13:30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ab/>
        <w:t xml:space="preserve">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ENSR 012                                                        </w:t>
      </w:r>
      <w:r>
        <w:rPr>
          <w:b/>
        </w:rPr>
        <w:t>Светлане Л.  (из письма</w:t>
      </w:r>
      <w:r>
        <w:rPr>
          <w:b/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*  *  *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Как время летит... Идет день за днем..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ля вас все идет своим чередо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ы - вольная птица, в свободном парень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 я отпуск домой жду с нетерпенье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 отпуск не скоро... идет второй месяц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Как я здесь служу и он мне лишь "светит"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Как станет тепло, как минимум в ма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олжно быть... А сейчас, я пойду "покемарю".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24.01.93 (14:00)   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7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127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Сибирь. Зима и жуткий холод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уман стоит. Такой мороз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Желудок просит - это голод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от ветер подхватил, понес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нег по плацу. Стоят солдат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Их ветер хлещет по лицу.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ни молчат. Они все стерпя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как терпеть я не хочу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Я не хочу тупых приказов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Я не могу терпеть блатных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Без разговоров бил их сразу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еперь же время  пришло их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тоят в строю по стойке: "Смирно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торый час сотня ребя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ержант орет: "Ровняйся, быдло!!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вновь грохочет лязг лопа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идают снег из кучи в кучу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звод замерзающих солда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Работы нет - и вот копаю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з кучи в кучу снег ремба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Работа есть! Была и будет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если нет - всегда найду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олдату отдыха не над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го лишь к ночи отобью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дин за всех за все в ответ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есть здесь - все на одног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гда разборка в туалете -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ошнит от этого всего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center"/>
        <w:rPr>
          <w:sz w:val="24"/>
        </w:rPr>
      </w:pPr>
      <w:r>
        <w:rPr>
          <w:sz w:val="24"/>
        </w:rPr>
        <w:t>11.01.94</w:t>
      </w:r>
    </w:p>
    <w:p>
      <w:pPr>
        <w:pStyle w:val="Normal"/>
        <w:ind w:firstLine="1701"/>
        <w:jc w:val="center"/>
        <w:rPr>
          <w:sz w:val="24"/>
        </w:rPr>
      </w:pPr>
      <w:r>
        <w:rPr>
          <w:sz w:val="24"/>
        </w:rPr>
        <w:t>21:30</w:t>
      </w:r>
    </w:p>
    <w:p>
      <w:pPr>
        <w:pStyle w:val="Normal"/>
        <w:ind w:firstLine="1701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>8</w:t>
      </w:r>
    </w:p>
    <w:p>
      <w:pPr>
        <w:pStyle w:val="Normal"/>
        <w:rPr/>
      </w:pPr>
      <w:r>
        <w:rPr>
          <w:b/>
          <w:sz w:val="24"/>
        </w:rPr>
        <w:t xml:space="preserve">ENSR 013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ТИМИСТИЧЕСКА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олнце светит, словно в мае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Лучом, играя за окном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е спрашивайте: "Как мы живем?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 вам ответить, я не знаю.</w:t>
      </w:r>
    </w:p>
    <w:p>
      <w:pPr>
        <w:pStyle w:val="Normal"/>
        <w:ind w:left="981" w:firstLine="720"/>
        <w:rPr>
          <w:sz w:val="24"/>
        </w:rPr>
      </w:pPr>
      <w:r>
        <w:rPr>
          <w:sz w:val="24"/>
        </w:rPr>
        <w:t>Здесь дни летят,  то не заметно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о тянутся, как адский пут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 которого уж не свернут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е повернуть назад. Наверно-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се оттого, что мы - солдаты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ль не в работе, то в стро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, небо, как я не любл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Противогазы, автоматы,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Лопаты, плац - Одни названья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аводят скуку и печал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терянных мне дней так жал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не забыть и расставань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Я вспомнил проводы свои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Где обещали меня жда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что теперь уж вспоминать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ще ведь встретимся в Твери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ще поднимем не один м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Бокал - кто водки, кто вин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За нас за всех и за меня -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то вырвался из "Царства тьмы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поем веселые мы песн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 друзьями под хмельным пивком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том с подругой мы вдвоем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укромном уединимся месте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ще все будет, непременно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ойдет лишь год, вернусь домо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Я с чистой совестью, душо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И позабуду все, наверно... </w:t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24.01.94 (14:30)      9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ENSR 016 </w:t>
        <w:tab/>
        <w:tab/>
        <w:tab/>
        <w:tab/>
        <w:tab/>
        <w:t xml:space="preserve">         </w:t>
      </w:r>
      <w:r>
        <w:rPr>
          <w:sz w:val="24"/>
        </w:rPr>
        <w:t xml:space="preserve"> </w:t>
      </w:r>
      <w:r>
        <w:rPr/>
        <w:t>"Я" №295, 30.12.9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КРОВЕНИЯ - </w:t>
      </w:r>
      <w:r>
        <w:rPr>
          <w:b/>
          <w:sz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 ВРАГАМ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 что не любите меня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 то, что прям, и справедливый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что стараюсь быть правдивым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Хотя им трудно быть весьма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ак чем же я не угодил вам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 горд? Имею честь свою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что блатных я не люблю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ложь читаю по глазам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 то, что я против насилья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 слабого хочу я встать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не могу друзьям я лгать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 то, что с девушками мил я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 то, что я имею мненье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вое, на глупое решенье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Которое удобно вам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За то, что верен я словам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воим?</w:t>
      </w:r>
    </w:p>
    <w:p>
      <w:pPr>
        <w:pStyle w:val="Normal"/>
        <w:ind w:left="1179" w:firstLine="981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За них я отвечаю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ро вас, увы, так не сказать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едь вы привыкли с детства лга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я войну вам объявляю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будет крови и террора -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Другие методы мои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Мое оружие - стихи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озможно, я нарвусь на споры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 спорить не хочу сейчас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раздражать стихами вас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ы, к сожаленью, не поймете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 каком дерьме вы все живете!</w:t>
      </w:r>
    </w:p>
    <w:p>
      <w:pPr>
        <w:pStyle w:val="Normal"/>
        <w:ind w:left="2619" w:firstLine="1701"/>
        <w:rPr/>
      </w:pPr>
      <w:r>
        <w:rPr>
          <w:rFonts w:cs="TimesDL;Times New Roman" w:ascii="TimesDL;Times New Roman" w:hAnsi="TimesDL;Times New Roman"/>
          <w:color w:val="000000"/>
          <w:sz w:val="22"/>
          <w:lang w:eastAsia="ru-RU"/>
        </w:rPr>
        <w:t>© 26.01.94 (12:30)      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017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ТКРОВЕНИЯ - </w:t>
      </w:r>
      <w:r>
        <w:rPr>
          <w:b/>
          <w:sz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 О ВРЕМЕН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"Мне жаль потерять дни" -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у вот,  опять за эту тему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новь бьюсь я, как горох об стену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что могу я изменить?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 поменять? Что переставить?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го просить? Кому постави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не надо было там, в Твери?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еперь уж поздно - не грусти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едь ты домой еще вернешься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Увидишь свой родной вокзал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реди друзей, подняв бокал,</w:t>
      </w:r>
    </w:p>
    <w:p>
      <w:pPr>
        <w:pStyle w:val="Normal"/>
        <w:ind w:left="981" w:firstLine="720"/>
        <w:rPr>
          <w:sz w:val="24"/>
        </w:rPr>
      </w:pPr>
      <w:r>
        <w:rPr>
          <w:sz w:val="24"/>
        </w:rPr>
        <w:t>Еще не раз с ними напьешься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-Не скоро, - скажешь ты: - Как знат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т нас ведь время не зависит,</w:t>
      </w:r>
    </w:p>
    <w:p>
      <w:pPr>
        <w:pStyle w:val="Normal"/>
        <w:ind w:left="981" w:firstLine="720"/>
        <w:rPr>
          <w:sz w:val="24"/>
        </w:rPr>
      </w:pPr>
      <w:r>
        <w:rPr>
          <w:sz w:val="24"/>
        </w:rPr>
        <w:t>Оно то медленно, то быстр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оходит,  что и замеча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го порой не успеваеш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ы письма ждешь, грустишь, скучаеш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Листая молча календарь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 концу подходит уж январ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с ним весна ближе подходит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с ней тепло весенних дне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хочется домой сильней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чувство грусти не проходит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*  *  *</w:t>
      </w:r>
    </w:p>
    <w:p>
      <w:pPr>
        <w:pStyle w:val="Normal"/>
        <w:ind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27.01.94 (13:00)</w:t>
      </w:r>
    </w:p>
    <w:p>
      <w:pPr>
        <w:pStyle w:val="Normal"/>
        <w:ind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firstLine="170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018                                                                       </w:t>
      </w:r>
      <w:r>
        <w:rPr>
          <w:b/>
        </w:rPr>
        <w:t>Жене Игишеву</w:t>
      </w: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</w:t>
      </w:r>
      <w:r>
        <w:rPr>
          <w:sz w:val="24"/>
        </w:rPr>
        <w:t>*  *  *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  <w:t>С тобой мы чем-то, друг, похож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едь мы - служители творень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лишь подвластны вдохновенью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еперь - солдаты, ну и что же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ше оружие - перо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поле боя - лист бумаги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Здесь, может, не нужна отваг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алант, ведь, нужен все равно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рой бывает некрасиво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ывает - сразу не поймеш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уть-чуть добавишь, убереш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вот шедевр - всем на див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мог бы долго говори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Хвалить, журить, боготвори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вои картины, воспева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ебя поэтом называя -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т этого не станет лучш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вои картины, иль мой стих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(Подаришь парочку из них)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обавив краски лишь по гуще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как-нибудь, в морозный вечер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вдруг станет грустно мн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остану я твои рисунк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 рисовал на службе мне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ты стихи мои достанеш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, может, в сотый раз прочтеш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вспомнишь службу, вспомнишь дружбу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торую  лишь здесь найдешь.</w:t>
      </w:r>
    </w:p>
    <w:p>
      <w:pPr>
        <w:pStyle w:val="Normal"/>
        <w:ind w:firstLine="170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3339" w:firstLine="1701"/>
        <w:rPr>
          <w:sz w:val="22"/>
          <w:lang w:eastAsia="ru-RU"/>
        </w:rPr>
      </w:pPr>
      <w:r>
        <w:rPr>
          <w:sz w:val="22"/>
          <w:lang w:eastAsia="ru-RU"/>
        </w:rPr>
        <w:t>© 28.01.94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>12</w:t>
      </w:r>
    </w:p>
    <w:p>
      <w:pPr>
        <w:pStyle w:val="TextBodyIndent"/>
        <w:ind w:hanging="0"/>
        <w:rPr/>
      </w:pPr>
      <w:r>
        <w:rPr>
          <w:b/>
          <w:i w:val="false"/>
        </w:rPr>
        <w:t>ENSR  019</w:t>
        <w:tab/>
        <w:tab/>
        <w:tab/>
        <w:tab/>
      </w:r>
      <w:r>
        <w:rPr>
          <w:b/>
          <w:i w:val="false"/>
          <w:sz w:val="20"/>
        </w:rPr>
        <w:t>"Новом философу" в "Ярмарку"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Что нового в твоих стихах?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Разбил любовь в них в пух и прах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Но лживы ведь слова твои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Какое детство без любви?!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Ведь в детстве много ты мечтал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Ты много думал, много врал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От фантастических идей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Но вряд ли стал ты чуть умней.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Я прочитал твои стихи...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Как жаль, что, не познав любви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Ты судишь так высокомерно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И возомнил себе, наверно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Что тебе лучше одному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Увы, таких я не пойму...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4779" w:firstLine="26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30.01.94 </w:t>
      </w:r>
    </w:p>
    <w:p>
      <w:pPr>
        <w:pStyle w:val="Normal"/>
        <w:ind w:left="4518" w:firstLine="261"/>
        <w:rPr>
          <w:sz w:val="24"/>
        </w:rPr>
      </w:pPr>
      <w:r>
        <w:rPr>
          <w:sz w:val="24"/>
        </w:rPr>
        <w:t>не публиковалось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020</w:t>
        <w:tab/>
        <w:tab/>
        <w:tab/>
        <w:tab/>
        <w:tab/>
        <w:tab/>
      </w:r>
      <w:r>
        <w:rPr>
          <w:b/>
          <w:i w:val="false"/>
          <w:sz w:val="20"/>
        </w:rPr>
        <w:t>в "Ярмарку"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не очень жаль, что положи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вы, традицию печальну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очень модно стало все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еть песню-плач свою прощальную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не очень жаль... Я б никогд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стал прощаться с вами, правд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исать мне было так отрадн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я ушел - увы, судьба!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4779" w:firstLine="26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30.01.94 </w:t>
      </w:r>
    </w:p>
    <w:p>
      <w:pPr>
        <w:pStyle w:val="Normal"/>
        <w:ind w:left="4518" w:firstLine="261"/>
        <w:rPr>
          <w:sz w:val="24"/>
        </w:rPr>
      </w:pPr>
      <w:r>
        <w:rPr>
          <w:sz w:val="24"/>
        </w:rPr>
        <w:t>не публиковалос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3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ENSR  025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  <w:t>Проходит все, проходит боль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И все плохое забывают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И раны тоже заживают,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Если туда не сыпать соль..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И мы обиды все забудем -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Зачем нам ссориться, друзья?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Ведь разве дружно жить нельзя?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Просто любить друг друга будем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jc w:val="right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</w:t>
      </w:r>
      <w:r>
        <w:rPr/>
        <w:t>02.02.94как послание Кассандре-17 Я№52,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 17.03.94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rPr>
          <w:rFonts w:ascii="TimesDL;Times New Roman" w:hAnsi="TimesDL;Times New Roman" w:cs="TimesDL;Times New Roman"/>
          <w:b/>
          <w:b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color w:val="000000"/>
          <w:sz w:val="24"/>
          <w:lang w:eastAsia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028 </w:t>
      </w:r>
      <w:r>
        <w:rPr>
          <w:b/>
        </w:rPr>
        <w:tab/>
        <w:tab/>
        <w:tab/>
        <w:tab/>
        <w:tab/>
        <w:tab/>
        <w:tab/>
        <w:t>Мех. ба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Лысые головы -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Как тошнит от лысых голов!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Эти парни так молоды.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Смотрят волком из-за столов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Вновь громом команда -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”</w:t>
      </w:r>
      <w:r>
        <w:rPr>
          <w:sz w:val="24"/>
        </w:rPr>
        <w:t>Головные уборы - СНЯТЬ!!!”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И всем надо успеть,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Чтоб не снимать их опять и опять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ind w:left="4320" w:hanging="0"/>
        <w:rPr/>
      </w:pPr>
      <w:r>
        <w:rPr>
          <w:sz w:val="24"/>
        </w:rPr>
        <w:t xml:space="preserve">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 xml:space="preserve">03.02.94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14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27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Ч О ВЫМЕРШЕМ ГОРОД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риходит ночь. И тьма вползае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 дома, которые пусты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слышен плач, не слышен смех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шум дворовой детворы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Да, этот город пуст давно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ветер мусор разгоняе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о площадям, кварталам старым -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Грязь, лужи и дерьмо кругом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Разбиты окна, скрипят двери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овисшие на ржавых петлях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о временем на столько ветхих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 в силу их я уж не верю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ду по улице разбито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о грязной, серой мостовой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я не знаю, что со мно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се чувства как бы позабыты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Я помню, как бились фонтаны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Цвели аллеи, парки, скверы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каждый житель в любовь верил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сам, не лгав, не знал обмана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 же случилось? Город вымер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Дома обшарпаны, пусты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Кругом обломки, кирпичи,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Как после чумового пира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Да, пировала здесь чума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Бубонная или проказа..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т!  Жаль, что я не понял сразу -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десь ядерная была зима!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2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2"/>
          <w:lang w:eastAsia="ru-RU"/>
        </w:rPr>
        <w:t xml:space="preserve">© 02.02.94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32                                                        </w:t>
      </w:r>
      <w:r>
        <w:rPr>
          <w:b/>
        </w:rPr>
        <w:t>памяти бабушки</w:t>
      </w:r>
      <w:r>
        <w:rPr>
          <w:b/>
          <w:sz w:val="24"/>
        </w:rPr>
        <w:t xml:space="preserve"> </w:t>
      </w:r>
      <w:r>
        <w:rPr>
          <w:b/>
        </w:rPr>
        <w:t>Мари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ТКРОВЕНИЯ - </w:t>
      </w:r>
      <w:r>
        <w:rPr>
          <w:b/>
          <w:sz w:val="24"/>
          <w:lang w:val="en-US"/>
        </w:rPr>
        <w:t>I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О СМЕРТ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Смерть обошла меня... Наверное, пожалела...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Ее 20-й год не знаю я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Ее не жду и не желаю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И втайне радуюсь, что та не трогает меня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Я видел мертвых.... не знакомых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Но и не близких, не родных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Быть может это для меня и плохо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Что я еще не знаю чувств своих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О близкой смерти. Своих переживаний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Я не познал и это хорошо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И я прошу у неба, чтоб подольше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Мне не познать с родными расставаний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04.02.94 (11:30)</w:t>
      </w:r>
    </w:p>
    <w:p>
      <w:pPr>
        <w:pStyle w:val="Normal"/>
        <w:ind w:left="3339" w:firstLine="1701"/>
        <w:rPr>
          <w:b/>
          <w:b/>
        </w:rPr>
      </w:pPr>
      <w:r>
        <w:rPr/>
        <w:t>сержантские курс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SR 03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УВСТВО ОБЛОМ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ЧУВСТВО ОБЛОМА - чувство столь гадостное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Всегда неожиданное и не радостное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И не хочется петь, писать, говорить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Порою просто не хочется жить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А только грубить, огрызаться, хамить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На вопросы - молчать. За ответы - избить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И яростью, ядом наполняется кровь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Затуманен рассудок. Позабыта любовь. </w:t>
      </w:r>
    </w:p>
    <w:p>
      <w:pPr>
        <w:pStyle w:val="Normal"/>
        <w:ind w:left="5040" w:hanging="0"/>
        <w:jc w:val="right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>04.02.9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~15:10</w:t>
      </w:r>
    </w:p>
    <w:p>
      <w:pPr>
        <w:pStyle w:val="Normal"/>
        <w:jc w:val="right"/>
        <w:rPr/>
      </w:pPr>
      <w:r>
        <w:rPr/>
        <w:t>сержантские  курс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6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>ENSR 034                                                        Женьке Игишев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ЖЕЛ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е расстраивайся, друг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идут и наши времен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свои владения вступит как Весн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рвет сей ненавистный круг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вободней станет нам дыша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не, может, петь, тебе - писа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вои картины (без заказов)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нечно, отказать не сразу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ы сможешь всем. Но не беда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е сразу строилась Москв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мы привыкнем, приживемс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(будем гитара - так споемся)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/>
      </w:pPr>
      <w:r>
        <w:rPr>
          <w:sz w:val="24"/>
        </w:rPr>
        <w:t xml:space="preserve">   </w:t>
      </w: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04.02.94 (17:26)</w:t>
      </w:r>
    </w:p>
    <w:p>
      <w:pPr>
        <w:pStyle w:val="Heading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ENSR </w:t>
      </w:r>
      <w:r>
        <w:rPr>
          <w:sz w:val="24"/>
        </w:rPr>
        <w:t xml:space="preserve"> </w:t>
      </w:r>
      <w:r>
        <w:rPr>
          <w:i w:val="false"/>
          <w:sz w:val="24"/>
        </w:rPr>
        <w:t>038</w:t>
      </w:r>
      <w:r>
        <w:rPr>
          <w:b w:val="false"/>
        </w:rPr>
        <w:tab/>
      </w:r>
      <w:r>
        <w:rPr>
          <w:b w:val="false"/>
          <w:lang w:val="en-US"/>
        </w:rPr>
        <w:tab/>
        <w:tab/>
        <w:tab/>
        <w:tab/>
      </w:r>
      <w:r>
        <w:rPr>
          <w:i w:val="false"/>
          <w:sz w:val="22"/>
        </w:rPr>
        <w:t>Евламии из письм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...а пока прощаюсь и целу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этим не хамлю и не балу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с нетерпением ответа жд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также чудную Весн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торая растопит холод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(к тому же, сразу будет повод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еня поздравить с Днем Рождения)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гда? Прошу чуть-чуть терпени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моем ответе все узнаеш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ведь, наверно, не скучаеш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егодня получив письмо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го ведь ждала ты дав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от - оно к тебе пришло!</w:t>
      </w:r>
    </w:p>
    <w:p>
      <w:pPr>
        <w:pStyle w:val="Normal"/>
        <w:ind w:left="3339" w:firstLine="1701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rFonts w:cs="TimesDL;Times New Roman" w:ascii="TimesDL;Times New Roman" w:hAnsi="TimesDL;Times New Roman"/>
          <w:color w:val="000000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08.02.94 </w:t>
      </w:r>
    </w:p>
    <w:p>
      <w:pPr>
        <w:pStyle w:val="Normal"/>
        <w:ind w:left="3339" w:firstLine="1701"/>
        <w:rPr/>
      </w:pPr>
      <w:r>
        <w:rPr>
          <w:color w:val="000000"/>
          <w:sz w:val="24"/>
          <w:lang w:eastAsia="ru-RU"/>
        </w:rPr>
        <w:t xml:space="preserve">         </w:t>
      </w:r>
      <w:r>
        <w:rPr>
          <w:color w:val="000000"/>
          <w:sz w:val="24"/>
          <w:lang w:eastAsia="ru-RU"/>
        </w:rPr>
        <w:t>19:00</w:t>
      </w:r>
      <w:r>
        <w:rPr>
          <w:rFonts w:cs="TimesDL;Times New Roman" w:ascii="TimesDL;Times New Roman" w:hAnsi="TimesDL;Times New Roman"/>
          <w:color w:val="000000"/>
          <w:lang w:val="en-US" w:eastAsia="ru-RU"/>
        </w:rPr>
        <w:t xml:space="preserve"> </w:t>
      </w:r>
    </w:p>
    <w:p>
      <w:pPr>
        <w:pStyle w:val="Normal"/>
        <w:ind w:left="3339" w:firstLine="170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17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40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 *    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Я хочу быть как вольный вет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б свободно нестись по свет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бы жить по своим закона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б узнать, что такое во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б твоими играть волос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ежно трогать ресницы и губ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в ушах доноситься слов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Которые вымолвить труд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хочу в чистое пол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Где растут душистые трав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резвиться в них раздоль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озабыв, что такое казарм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 такое команда отбо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 такое исполнение приказ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все  то, что я прошел здес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Увы,  позабуду не сразу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 xml:space="preserve">11.02.94 (~10:00) </w:t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           </w:t>
      </w:r>
      <w:r>
        <w:rPr/>
        <w:t>(сержантские курсы)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</w:t>
      </w:r>
      <w:r>
        <w:rPr/>
        <w:t>редактировано</w:t>
      </w:r>
      <w:r>
        <w:rPr>
          <w:sz w:val="24"/>
        </w:rPr>
        <w:t xml:space="preserve"> 22.11.95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SR 057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ФОТО С ПРИСЯГ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смотри на мое фот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исягу принял - я теперь солда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вот - стою и не морга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жимаю крепко автома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еперь повязан я присяго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Бежать нельзя - и смысла не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сего служить мне больше год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исьма писать и ждать ответ</w:t>
      </w:r>
    </w:p>
    <w:p>
      <w:pPr>
        <w:pStyle w:val="Normal"/>
        <w:ind w:firstLine="170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23.02.94        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044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Е ЗОЛОТ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ожно отобрать у меня мой хлеб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ожно накликать на меня сотни бед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ожно у меня все деньги украс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мои стихи у меня не отня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аленький блокнот - все мое добр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Это мое золото, мое серебр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Здесь дороже нет ничего у меня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Это то, с чем я здесь не расстаюсь никогд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нем все мои чувства льются через стих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нечно, может и приукрашены он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ведь поэзии нужна красот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я красоту хотел делать всегд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я, когда бывают свободные дн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ишу, как и прежде, стихи сво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томки, быть может, их когда-нибудь прочту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для души своей что-нибудь, да найду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/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14.02.94 (09:30)</w:t>
      </w:r>
    </w:p>
    <w:p>
      <w:pPr>
        <w:pStyle w:val="Normal"/>
        <w:ind w:left="2880" w:firstLine="720"/>
        <w:jc w:val="center"/>
        <w:rPr>
          <w:rFonts w:ascii="TimesDL;Times New Roman" w:hAnsi="TimesDL;Times New Roman" w:cs="TimesDL;Times New Roman"/>
          <w:color w:val="000000"/>
          <w:lang w:eastAsia="ru-RU"/>
        </w:rPr>
      </w:pPr>
      <w:r>
        <w:rPr/>
        <w:t xml:space="preserve">                     </w:t>
      </w:r>
      <w:r>
        <w:rPr/>
        <w:t>сержантские курс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045 </w:t>
      </w:r>
    </w:p>
    <w:p>
      <w:pPr>
        <w:pStyle w:val="Normal"/>
        <w:ind w:left="1899" w:firstLine="1701"/>
        <w:rPr>
          <w:sz w:val="24"/>
        </w:rPr>
      </w:pPr>
      <w:r>
        <w:rPr>
          <w:sz w:val="24"/>
        </w:rPr>
        <w:t xml:space="preserve">*    *    * 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Ничего не приходит на ум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Рифмы нет и нет вдохновени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убогое стихотворени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е хочу выносить на ваш суд....</w:t>
      </w:r>
    </w:p>
    <w:p>
      <w:pPr>
        <w:pStyle w:val="Normal"/>
        <w:ind w:left="459" w:firstLine="1701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ab/>
        <w:t xml:space="preserve"> © 14.02.94 (14:00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19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49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ab/>
        <w:tab/>
        <w:t>* * *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400 дней до приказ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400 дней пережи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можно тогда будет сразу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б армии этой забы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400 дней нам осталос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дальше, лишившись погон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гражданской одежде вернемс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ы на родимый перрон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ы снимем солдатскую форму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кроссовки, вместо сапог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ы наденем, а вместо портянок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ару теплых махровых носок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тогда мы все отоспимс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напьемся с друзьями вин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б навек со службой проститьс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Сибирь позабыть навсегда..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20.02.94 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054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у, вот я и сержан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"Сбылась мечта идиота"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 третьем месяце пут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плошных оврагов, поворотов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нав, завалов, тупиков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бломов, может быть подъемов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стране режима дураков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ридется жить полтора года.</w:t>
      </w:r>
    </w:p>
    <w:p>
      <w:pPr>
        <w:pStyle w:val="Normal"/>
        <w:ind w:left="3339" w:firstLine="1701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2</w:t>
      </w:r>
      <w:r>
        <w:rPr>
          <w:rFonts w:cs="TimesDL;Times New Roman" w:ascii="TimesDL;Times New Roman" w:hAnsi="TimesDL;Times New Roman"/>
          <w:color w:val="000000"/>
          <w:sz w:val="24"/>
          <w:lang w:val="en-US" w:eastAsia="ru-RU"/>
        </w:rPr>
        <w:t>3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.02.94 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/>
        <w:t>Я№74,23.02.94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>20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 xml:space="preserve">ENSR 058 </w:t>
        <w:tab/>
        <w:tab/>
        <w:tab/>
        <w:tab/>
        <w:tab/>
        <w:t>Из письма</w:t>
      </w:r>
    </w:p>
    <w:p>
      <w:pPr>
        <w:pStyle w:val="Heading2"/>
        <w:tabs>
          <w:tab w:val="clear" w:pos="0"/>
        </w:tabs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* *</w:t>
      </w:r>
    </w:p>
    <w:p>
      <w:pPr>
        <w:pStyle w:val="Heading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 xml:space="preserve">     Здравствуй,  Лена! </w:t>
      </w:r>
    </w:p>
    <w:p>
      <w:pPr>
        <w:pStyle w:val="Heading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ab/>
        <w:t xml:space="preserve">    Здравствуй, Настя!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Не знаете, вы, сколько счастья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Мне принесло ваше письмо!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Да... ждал его давно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Но вы молчали, не писали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(наверное, сессию сдавали).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Я сам студентом был недавно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Я был... я был... ну, да и ладно!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Пусть, я теперь сержант!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Меня ведь ждут пара девчат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 xml:space="preserve">Их письма душу согревают, 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Но ведь они меня не знают -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Представлюсь: звать меня - Борис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Ах, да! Из-за кулис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Уже однажды выходил, я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Когда достали все меня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Когда "Кассандре" извинялся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На время с "Ярмаркой" прощался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Песнь "Лебединую", пропев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И вас увидеть не успев.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Не видя дальше в жизни сдвиг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И, длинны волосы, состриг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На гвоздь, повесив черну шляпу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Не стал, я предаваться мату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А лишь сказал: "Ну, что ж, пора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В солдаты забирать меня!"</w:t>
      </w:r>
    </w:p>
    <w:p>
      <w:pPr>
        <w:pStyle w:val="Normal"/>
        <w:ind w:left="3339" w:firstLine="1701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24.02.94        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(22:10)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sz w:val="24"/>
          <w:lang w:eastAsia="ru-RU"/>
        </w:rPr>
        <w:t>21</w:t>
      </w:r>
    </w:p>
    <w:p>
      <w:pPr>
        <w:pStyle w:val="Normal"/>
        <w:rPr>
          <w:sz w:val="22"/>
          <w:lang w:val="en-US"/>
        </w:rPr>
      </w:pPr>
      <w:r>
        <w:br w:type="column"/>
      </w:r>
      <w:r>
        <w:rPr>
          <w:b/>
          <w:sz w:val="22"/>
          <w:lang w:val="en-US"/>
        </w:rPr>
        <w:t xml:space="preserve">ENSR  101 </w:t>
        <w:tab/>
        <w:tab/>
        <w:tab/>
        <w:t>Письмо Оле Кравченко (ENSR 071)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равствуй, милая подруга!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т письмо тебе от друг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то в Сибири пропада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и прошедшие счита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ться сейчас на солнц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так греет сквозь оконц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е только завар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 конфетами поп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едь привез вчера посылку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ю - вызову улыб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жешь: "Что ль рехнулся он?!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Нет" - отвечу, - "почталь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теперь". В город гоня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 - и письма забира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для 40-й ча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и прыгают от счаст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е. солдаты - здесь, пард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что-то лагерь вспомнил о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е. я  - заговорил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, наверное, влюбил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тя, вряд ли - не в 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Весна ведь все рав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тупает!!! Наступает!!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ро этот снег раста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ет страшная жара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 об этом все. П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м бы к делу перей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ысл мне в письме най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, ну, да! Здесь - все отлич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же, скажем так - прилич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зажил тут, затуж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сержанта дослуж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сего два месяца прошло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, теперь ведь все рав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есь сержантом легче бы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жно и пивка попи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солдат мне покрич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 попить, да пойти сп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да, скоро на дежурств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Заступать. А завтра Ку</w:t>
            </w:r>
            <w:r>
              <w:rPr>
                <w:sz w:val="22"/>
                <w:lang w:val="en-US"/>
              </w:rPr>
              <w:t>'</w:t>
            </w:r>
            <w:r>
              <w:rPr>
                <w:sz w:val="22"/>
              </w:rPr>
              <w:t>стов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>Это, кстати, мой земля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Редкино - почти тверяк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ним сегодня снялся 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 очков и без ремн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 расстегнутым крючк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а ПШ) и штык-нож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ро будут раздав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о парочку посл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верь, ко всем друзьям мои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, конечно же, родны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троение - нормалек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сный все ж сейчас денек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 шакалов (офицеро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 зовем их, между делом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чера ждал "Программу А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 тут пили без мен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рошо все обошлос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каченка не нашлось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ж скучаю по гитаре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же ключ лежит в карма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нее и струны е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сен написал - не счесть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ичу сказ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о бы, чтоб посл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тару смог сюда мо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пециальном маленьком гроб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ль хотя бы что ль в чехле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 то станет худо м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учусь аккорды бр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, еще чего б сказ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, пожалуй, нич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отдай это пись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ре - пусть перепиш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рецензию напише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02.94</w:t>
            </w:r>
          </w:p>
        </w:tc>
      </w:tr>
    </w:tbl>
    <w:p>
      <w:pPr>
        <w:pStyle w:val="Normal"/>
        <w:rPr/>
      </w:pPr>
      <w:r>
        <w:br w:type="column"/>
      </w:r>
      <w:r>
        <w:rPr>
          <w:b/>
          <w:sz w:val="24"/>
        </w:rPr>
        <w:t>ENSR 061</w:t>
      </w:r>
      <w:r>
        <w:rPr/>
        <w:tab/>
        <w:tab/>
        <w:tab/>
        <w:tab/>
      </w:r>
      <w:r>
        <w:rPr>
          <w:b/>
          <w:i/>
        </w:rPr>
        <w:t>Вальке К. и тусовке "Ю.П."</w:t>
      </w:r>
    </w:p>
    <w:p>
      <w:pPr>
        <w:pStyle w:val="TextBodyIndent"/>
        <w:ind w:left="851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</w:t>
      </w:r>
      <w:r>
        <w:rPr>
          <w:b/>
          <w:sz w:val="20"/>
        </w:rPr>
        <w:t>лета 1993 года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2"/>
        <w:jc w:val="center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DOLCE VITA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2"/>
        <w:tabs>
          <w:tab w:val="clear" w:pos="0"/>
          <w:tab w:val="left" w:pos="1701" w:leader="none"/>
        </w:tabs>
        <w:ind w:firstLine="993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у, что вы... ничего ведь не забыто!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Я вспомнил лагерь, и вожатых, и детей,</w:t>
      </w:r>
    </w:p>
    <w:p>
      <w:pPr>
        <w:pStyle w:val="Normal"/>
        <w:ind w:left="993" w:hanging="0"/>
        <w:rPr/>
      </w:pPr>
      <w:r>
        <w:rPr>
          <w:sz w:val="24"/>
        </w:rPr>
        <w:t>И стал с закуской - шоколадкой "</w:t>
      </w:r>
      <w:r>
        <w:rPr>
          <w:sz w:val="24"/>
          <w:lang w:val="en-US"/>
        </w:rPr>
        <w:t>Dolce Vita</w:t>
      </w:r>
      <w:r>
        <w:rPr>
          <w:sz w:val="24"/>
        </w:rPr>
        <w:t>"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И как я песни пел в кругу друзей.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Как было весело, как пили стаканами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Мы водку всю до самого конца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Такими лунными, июньскими ночами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С гитарою, гуляя до утра.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А утром отходили от похмелья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Держась за голову от непоседливых детей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И ночи следующей мы ждали с нетерпеньем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С каким я сам уж жду теперь вестей.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И что ж того, что письма часто мне приходят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Но только не от тех, от коих жду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Они не пишут, месяцы проходят...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И я уж оправданья не найду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Молчанию их. Не верю, что забыли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Да я об этом уже, кажется, писал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Но то ведь был январь, зимы порывы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Ну, а сейчас ведь как никак Весна...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И в мартовской заснеженной Сибири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Стою и молча, я сжимаю в кулаке</w:t>
      </w:r>
    </w:p>
    <w:p>
      <w:pPr>
        <w:pStyle w:val="Normal"/>
        <w:ind w:left="993" w:hanging="0"/>
        <w:rPr/>
      </w:pPr>
      <w:r>
        <w:rPr>
          <w:sz w:val="24"/>
        </w:rPr>
        <w:t>Плитку шоколадки "</w:t>
      </w:r>
      <w:r>
        <w:rPr>
          <w:sz w:val="24"/>
          <w:lang w:val="en-US"/>
        </w:rPr>
        <w:t>Dolce Vita</w:t>
      </w:r>
      <w:r>
        <w:rPr>
          <w:sz w:val="24"/>
        </w:rPr>
        <w:t>"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Я вспомнил все, и стало грустно мне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02.03.94 </w:t>
      </w:r>
    </w:p>
    <w:p>
      <w:pPr>
        <w:pStyle w:val="Normal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23</w:t>
      </w:r>
    </w:p>
    <w:p>
      <w:pPr>
        <w:pStyle w:val="Normal"/>
        <w:rPr>
          <w:sz w:val="24"/>
        </w:rPr>
      </w:pPr>
      <w:r>
        <w:br w:type="column"/>
      </w:r>
      <w:r>
        <w:rPr>
          <w:b/>
          <w:sz w:val="24"/>
        </w:rPr>
        <w:t>ENSR 064</w:t>
        <w:tab/>
      </w:r>
      <w:r>
        <w:rPr>
          <w:sz w:val="24"/>
        </w:rPr>
        <w:tab/>
        <w:tab/>
      </w:r>
      <w:r>
        <w:rPr>
          <w:b/>
          <w:sz w:val="24"/>
        </w:rPr>
        <w:t>* * *</w:t>
      </w:r>
      <w:r>
        <w:rPr>
          <w:sz w:val="24"/>
        </w:rPr>
        <w:tab/>
      </w:r>
      <w:r>
        <w:rPr>
          <w:b/>
        </w:rPr>
        <w:t xml:space="preserve">     </w:t>
        <w:tab/>
        <w:t xml:space="preserve">                                    Е.В.</w:t>
      </w:r>
    </w:p>
    <w:p>
      <w:pPr>
        <w:pStyle w:val="Heading2"/>
        <w:ind w:firstLine="1701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Как легко ведь настроение испорти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душу плюнуть, оскорбить словцом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ущенном со злости в жарком спор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 перекошенным от ярости лицом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вой коллега, ничего не понима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ычет в грусть свою потеющей рукой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, раскидываясь грязными словам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рызжет, как при бешенстве, слюной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т! Таких уже не успокоиш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есполезно! - их не вразуми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аша доброта им не дает поко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аша честь и гордость им мешает жит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порою тяжело бывает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ыдержать сей бешенства наплыв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нависть его разум затмевает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Лезет в драку он, про все забыв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т, для них нет ничего святог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Значит  ничего и за душой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Радует лишь, что таких немног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ольше тех, кто не живет войной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ой войной, что жизни отравляют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огих, в том числе его оставшихся друзей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ужиком себя он называет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всех женщин он считает за блядей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Говорит: "Они в душе все проститутк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Лишь за деньги отдаются нам они"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н наезд не отличит от шутки -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 дано ему писать стихи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, конечно же, себя считает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въ...шим пупом земли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усть! Но пусть не забывает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ы ничто - раз всех ничем считаешь ты!</w:t>
      </w:r>
    </w:p>
    <w:p>
      <w:pPr>
        <w:pStyle w:val="Normal"/>
        <w:ind w:left="3339" w:hanging="0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04-05.03.94  24</w:t>
      </w:r>
    </w:p>
    <w:p>
      <w:pPr>
        <w:pStyle w:val="Normal"/>
        <w:rPr>
          <w:sz w:val="22"/>
          <w:lang w:val="en-US"/>
        </w:rPr>
      </w:pPr>
      <w:r>
        <w:rPr>
          <w:b/>
          <w:sz w:val="24"/>
        </w:rPr>
        <w:t>ENSR  154</w:t>
      </w:r>
      <w:r>
        <w:rPr>
          <w:b/>
          <w:sz w:val="22"/>
        </w:rPr>
        <w:t xml:space="preserve"> </w:t>
        <w:tab/>
        <w:tab/>
        <w:t>Письмо Жанны Кудрявцевой (</w:t>
      </w:r>
      <w:r>
        <w:rPr>
          <w:b/>
          <w:sz w:val="22"/>
          <w:lang w:val="en-US"/>
        </w:rPr>
        <w:t>ENSR 075)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равствуй, Владиславовна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ждал твое письм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жду от Вальки до сих п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торый уж дав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ерное, меня забы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ьет где-нибудь ви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же, как со мной он пи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, что уж... все равно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н шлет мне весточк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ловно телеграмм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строчки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Привет, Борька - это 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, как дел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 у меня - нормальн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 жди письма, Бори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у, все. Пока!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знаю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что случилось с брат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сорился с друзьям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и ушел в себ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 я б сказал ем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сейчас бы мат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это все расстроило ме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у, хватит уж о не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ь эту тем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вольно дол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ожно развива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ить и гневаться, руга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, так и не найти ответов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, милая - я не ефрей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замкомзвода, в звании сержан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авда, младшо</w:t>
            </w:r>
            <w:r>
              <w:rPr>
                <w:sz w:val="24"/>
                <w:lang w:val="en-US"/>
              </w:rPr>
              <w:t>'</w:t>
            </w:r>
            <w:r>
              <w:rPr>
                <w:sz w:val="24"/>
              </w:rPr>
              <w:t xml:space="preserve">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 в этом дел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 в том, что меня бесит от солд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офицеров, от погон шакал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плаца, на котором сне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 никогда, наверно, не раста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тя его всегда растопит челов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е. солдат - живая си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енно если последний - ряд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жанты здесь лопатой не махаю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 за все это отвечают гол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десь много недовольных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не соглас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трудно быть сержант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мне пор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шла Весна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пора влюблен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все сильнее хочется домой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5.03.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5</w:t>
      </w:r>
    </w:p>
    <w:p>
      <w:pPr>
        <w:pStyle w:val="TextBodyIndent"/>
        <w:ind w:hanging="0"/>
        <w:jc w:val="both"/>
        <w:rPr/>
      </w:pPr>
      <w:r>
        <w:br w:type="column"/>
      </w:r>
      <w:r>
        <w:rPr>
          <w:b/>
          <w:i w:val="false"/>
        </w:rPr>
        <w:t>ENSR 063</w:t>
        <w:tab/>
        <w:tab/>
        <w:tab/>
        <w:tab/>
        <w:tab/>
      </w:r>
      <w:r>
        <w:rPr>
          <w:b/>
          <w:i w:val="false"/>
          <w:sz w:val="20"/>
        </w:rPr>
        <w:t>По просьбе С. Скрипцова</w:t>
      </w:r>
    </w:p>
    <w:p>
      <w:pPr>
        <w:pStyle w:val="TextBodyIndent"/>
        <w:ind w:left="851" w:hanging="0"/>
        <w:jc w:val="both"/>
        <w:rPr/>
      </w:pPr>
      <w:r>
        <w:rPr>
          <w:i w:val="false"/>
          <w:sz w:val="20"/>
        </w:rPr>
        <w:t xml:space="preserve">                                                  </w:t>
      </w:r>
      <w:r>
        <w:rPr>
          <w:i w:val="false"/>
        </w:rPr>
        <w:t>* * *</w:t>
      </w:r>
      <w:r>
        <w:rPr>
          <w:b/>
          <w:i w:val="false"/>
          <w:sz w:val="20"/>
        </w:rPr>
        <w:t xml:space="preserve">                    к фотке с присяге</w:t>
      </w:r>
    </w:p>
    <w:p>
      <w:pPr>
        <w:pStyle w:val="Heading2"/>
        <w:ind w:firstLine="1701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осмотри на мое фото -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Фото простого солдат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торый в далекой Сибир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ержась за ствол автомат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клялся быть верным отчизн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роком на полтора года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и пролетят так быстр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скоро он будет дома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вспомни сейчас наши встреч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исьмо напиши скорее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 ждет его каждый вечер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 надеждой время летит быстрее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right"/>
        <w:rPr/>
      </w:pPr>
      <w:r>
        <w:rPr>
          <w:rFonts w:cs="TimesDL;Times New Roman" w:ascii="TimesDL;Times New Roman" w:hAnsi="TimesDL;Times New Roman"/>
          <w:i w:val="false"/>
          <w:color w:val="000000"/>
          <w:lang w:eastAsia="ru-RU"/>
        </w:rPr>
        <w:t xml:space="preserve">© </w:t>
      </w:r>
      <w:r>
        <w:rPr>
          <w:rFonts w:cs="TimesDL;Times New Roman" w:ascii="TimesDL;Times New Roman" w:hAnsi="TimesDL;Times New Roman"/>
          <w:i w:val="false"/>
          <w:color w:val="000000"/>
          <w:lang w:val="en-US" w:eastAsia="ru-RU"/>
        </w:rPr>
        <w:t>03</w:t>
      </w:r>
      <w:r>
        <w:rPr>
          <w:rFonts w:cs="TimesDL;Times New Roman" w:ascii="TimesDL;Times New Roman" w:hAnsi="TimesDL;Times New Roman"/>
          <w:i w:val="false"/>
          <w:color w:val="000000"/>
          <w:lang w:eastAsia="ru-RU"/>
        </w:rPr>
        <w:t>.03.94 (5:00)</w:t>
      </w:r>
    </w:p>
    <w:p>
      <w:pPr>
        <w:pStyle w:val="Normal"/>
        <w:rPr>
          <w:rFonts w:ascii="TimesDL;Times New Roman" w:hAnsi="TimesDL;Times New Roman" w:cs="TimesDL;Times New Roman"/>
          <w:b/>
          <w:b/>
          <w:i/>
          <w:i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i/>
          <w:color w:val="000000"/>
          <w:sz w:val="24"/>
          <w:lang w:eastAsia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080                                                              </w:t>
      </w:r>
      <w:r>
        <w:rPr>
          <w:b/>
        </w:rPr>
        <w:t>Капитану Незабудк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ПУТСТВИЕ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sz w:val="24"/>
        </w:rPr>
        <w:t xml:space="preserve">                  </w:t>
      </w:r>
      <w:r>
        <w:rPr>
          <w:sz w:val="24"/>
        </w:rPr>
        <w:t>Обидно, когда бьют ни за ч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е объяснить когда ниче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е доказать свою правот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принимать чью-то вин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Да все на себя. Да кулак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Да по лицу, чтобы пот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Харкая кровью с разбитым лиц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Достать кастет, налитый свинц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бы ответить - удар на уда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бы продолжить этот кошма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Бей! - пока можешь стоять на ног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Зачем говорить о чьих-то правах?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е верь никому, стой  сам за себ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уж никто не сломает теб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Только не падай - ибо пот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одняться тебе уже будет с трудом...</w:t>
      </w:r>
    </w:p>
    <w:p>
      <w:pPr>
        <w:pStyle w:val="Normal"/>
        <w:ind w:left="3119" w:firstLine="720"/>
        <w:jc w:val="both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 xml:space="preserve">07.04.94 (21:08)          26            </w:t>
      </w:r>
    </w:p>
    <w:p>
      <w:pPr>
        <w:pStyle w:val="Normal"/>
        <w:rPr/>
      </w:pPr>
      <w:r>
        <w:rPr>
          <w:b/>
          <w:sz w:val="24"/>
        </w:rPr>
        <w:t>ENSR 069</w:t>
      </w:r>
      <w:r>
        <w:rPr>
          <w:sz w:val="24"/>
        </w:rPr>
        <w:t xml:space="preserve"> </w:t>
        <w:tab/>
        <w:tab/>
        <w:tab/>
        <w:tab/>
        <w:tab/>
        <w:t xml:space="preserve">         </w:t>
      </w:r>
      <w:r>
        <w:rPr>
          <w:b/>
        </w:rPr>
        <w:t>Девушке из с. Заря</w:t>
      </w:r>
    </w:p>
    <w:p>
      <w:pPr>
        <w:pStyle w:val="Heading2"/>
        <w:ind w:left="60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НЕЗНАКОМКЕ</w:t>
      </w:r>
    </w:p>
    <w:p>
      <w:pPr>
        <w:pStyle w:val="Heading2"/>
        <w:tabs>
          <w:tab w:val="left" w:pos="0" w:leader="none"/>
          <w:tab w:val="left" w:pos="1701" w:leader="none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</w:t>
      </w:r>
    </w:p>
    <w:p>
      <w:pPr>
        <w:pStyle w:val="Heading2"/>
        <w:tabs>
          <w:tab w:val="left" w:pos="0" w:leader="none"/>
          <w:tab w:val="left" w:pos="1701" w:leader="none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</w:t>
      </w:r>
      <w:r>
        <w:rPr>
          <w:b w:val="false"/>
          <w:i w:val="false"/>
          <w:sz w:val="24"/>
        </w:rPr>
        <w:tab/>
        <w:t>Мы с тобой совсем не знаком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я не знаю, что тебе написать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у, что ж, давай хоть немног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пробую о себе рассказать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парень веселый, высокого рост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на "гражданке" был музыкан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а, об этом писать не прост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дь теперь я служу... и хоть, и сержан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служба меня эта достал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Этот сплошной дурдом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Где многие вещи вообще не осмысли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не понять умом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у, ладно, о грустном, и службе не буду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авай напишу о себе: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Этой весной - 4 ма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вадцать лет исполнится мне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бы отметил, не будь я солдато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вой день в кругу друзе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сейчас хочу я так всех крыть мато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т этой службы мое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могу рассказать о себе мног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ще больше стихов посвятит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 том, как я на "гражданке" жи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как собираюсь жить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только, наверное, уж не успею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дь мне пора на развод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 этой вступительной песн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поставил прощальный аккорд.</w:t>
      </w:r>
    </w:p>
    <w:p>
      <w:pPr>
        <w:pStyle w:val="Normal"/>
        <w:ind w:left="1701" w:hanging="0"/>
        <w:jc w:val="center"/>
        <w:rPr/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                           </w:t>
      </w:r>
    </w:p>
    <w:p>
      <w:pPr>
        <w:pStyle w:val="Normal"/>
        <w:ind w:left="4320" w:hanging="0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  <w:lang w:eastAsia="ru-RU"/>
        </w:rPr>
        <w:t>25.03.94 (14:30)      27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074</w:t>
        <w:tab/>
        <w:tab/>
        <w:tab/>
        <w:tab/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ДА,  Я  -  ПОЭТ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tabs>
          <w:tab w:val="clear" w:pos="0"/>
          <w:tab w:val="left" w:pos="1560" w:leader="none"/>
        </w:tabs>
        <w:ind w:left="1701" w:hanging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, милые друзья, привет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ы знаете, я вас любл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од давлением все ж признаю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я действительно - поэт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дь рифма просто мне даетс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е я долго не ищ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 удовольствием пишу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от души и сердца льется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надо мне черновиков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ишу почти без исправлени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б лишних не было здесь прени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это доказать готов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Хотя зачем? Ну что, вы, право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чем же вам меня ругать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что поэт я - отрицать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гда стихи мои на "браво"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ж принимали, и не раз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 выражением чита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 уваженьем почита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к, что и мне пора уж сказ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 том, что я поэт закончит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 тому же дело идет к ноч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буду вам надоедат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о  встречи! (Я же пойду спать...)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01.04.94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jc w:val="right"/>
        <w:rPr>
          <w:rFonts w:ascii="TimesDL;Times New Roman" w:hAnsi="TimesDL;Times New Roman" w:cs="TimesDL;Times New Roman"/>
          <w:color w:val="000000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28</w:t>
      </w:r>
    </w:p>
    <w:p>
      <w:pPr>
        <w:pStyle w:val="Normal"/>
        <w:rPr/>
      </w:pPr>
      <w:r>
        <w:rPr>
          <w:b/>
          <w:sz w:val="24"/>
        </w:rPr>
        <w:t>ENSR 075</w:t>
        <w:tab/>
      </w:r>
      <w:r>
        <w:rPr>
          <w:b/>
        </w:rPr>
        <w:tab/>
        <w:t xml:space="preserve">   </w:t>
      </w:r>
      <w:r>
        <w:rPr>
          <w:b/>
          <w:sz w:val="24"/>
        </w:rPr>
        <w:t>ОТКРОВЕНИЯ - 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О ГИТАРЕ)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Я раньше был без ума от футбол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потом азарт весь угас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оли я вышел из этого возраст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оли в футболе снизился класс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взял в руки гитару, ударил по струнам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зажал первый аккорд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нравилось, когда на гитаре играет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то-нибудь, да еще и поет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я попробовал силы свои в этом искусств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стал песни свои сочиня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с гитарой я уже не расставалс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Учась еще лучше игра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надо сказать, что у меня получалос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многим нравились песни мо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писал и для панков, и для  девчонок -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Если просили они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когда становилось особенно грустн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что-нибудь для себя сочинял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ли в окно сидел и смотрел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просто на гитаре играл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это случалось крайне редк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улыбкой заменял грусть свою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нечно, тогда можно было напитьс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напиваться я не люблю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больше по кайфу  посидеть с друзьям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петь, да поболта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бы можно было и посмеятьс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попить, и поиграт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другим я уже нет, не стану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ам меня не измени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когда я вернусь в родные кра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как жил - так и буду жить.</w:t>
      </w:r>
    </w:p>
    <w:p>
      <w:pPr>
        <w:pStyle w:val="Normal"/>
        <w:ind w:left="3339" w:hanging="0"/>
        <w:jc w:val="right"/>
        <w:rPr/>
      </w:pPr>
      <w:r>
        <w:rPr>
          <w:rFonts w:eastAsia="TimesDL;Times New Roman" w:cs="TimesDL;Times New Roman" w:ascii="TimesDL;Times New Roman" w:hAnsi="TimesDL;Times New Roman"/>
          <w:color w:val="000000"/>
          <w:sz w:val="22"/>
          <w:lang w:eastAsia="ru-RU"/>
        </w:rPr>
        <w:t xml:space="preserve">                    </w:t>
      </w:r>
      <w:r>
        <w:rPr>
          <w:rFonts w:cs="TimesDL;Times New Roman" w:ascii="TimesDL;Times New Roman" w:hAnsi="TimesDL;Times New Roman"/>
          <w:color w:val="000000"/>
          <w:sz w:val="22"/>
          <w:lang w:eastAsia="ru-RU"/>
        </w:rPr>
        <w:t xml:space="preserve">© 03.04.94 (17:20)    </w:t>
      </w:r>
      <w:r>
        <w:rPr>
          <w:rFonts w:cs="TimesDL;Times New Roman" w:ascii="TimesDL;Times New Roman" w:hAnsi="TimesDL;Times New Roman"/>
          <w:color w:val="000000"/>
          <w:sz w:val="22"/>
          <w:lang w:val="en-US" w:eastAsia="ru-RU"/>
        </w:rPr>
        <w:t xml:space="preserve">                 </w:t>
      </w:r>
      <w:r>
        <w:rPr>
          <w:rFonts w:cs="TimesDL;Times New Roman" w:ascii="TimesDL;Times New Roman" w:hAnsi="TimesDL;Times New Roman"/>
          <w:color w:val="000000"/>
          <w:sz w:val="22"/>
          <w:lang w:eastAsia="ru-RU"/>
        </w:rPr>
        <w:t xml:space="preserve"> 29</w:t>
      </w:r>
    </w:p>
    <w:p>
      <w:pPr>
        <w:pStyle w:val="Normal"/>
        <w:rPr/>
      </w:pPr>
      <w:r>
        <w:br w:type="column"/>
      </w:r>
      <w:r>
        <w:rPr>
          <w:b/>
          <w:sz w:val="24"/>
        </w:rPr>
        <w:t xml:space="preserve">ENSR 079                                      </w:t>
      </w:r>
      <w:r>
        <w:rPr>
          <w:b/>
        </w:rPr>
        <w:t>Последнее стихотворение в перво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армейском блокнот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ТОГОВО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оследний штрих к моим стиха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рошло полгода моей служб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Той новой жизни, новой дружб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х  посвящаю я. И в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расскажу - как я грущ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дали от мест родных и до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о девчонках незнаком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Которым письма я пиш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Они, конечно, о любв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О том, как ведь любовь прекрас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верю я, что не напрас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очинял свои стих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Закончился, увы, блокно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списано все до листоч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я на этом ставлю точк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рощаюсь с ним сейчас и во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тихом я подвожу итог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как последний мой аккор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говорю: “Прощай, блокнот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“ </w:t>
      </w:r>
      <w:r>
        <w:rPr>
          <w:sz w:val="24"/>
        </w:rPr>
        <w:t>Ты умер. Здравствует же новый! “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 xml:space="preserve"> 07.04.9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08: 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30</w:t>
      </w:r>
    </w:p>
    <w:p>
      <w:pPr>
        <w:pStyle w:val="Normal"/>
        <w:rPr/>
      </w:pPr>
      <w:r>
        <w:br w:type="column"/>
      </w:r>
      <w:r>
        <w:rPr>
          <w:b/>
          <w:sz w:val="24"/>
        </w:rPr>
        <w:t>ENSR  082</w:t>
        <w:tab/>
      </w:r>
      <w:r>
        <w:rPr/>
        <w:tab/>
        <w:tab/>
        <w:tab/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Ну, вот, меня опять забы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я пытался докричатьс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в одиночестве осталс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За что меня и обвинили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во всех грехах. За все в ответе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я оказался - Вам виднее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буду я теперь смеле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отыграться я сумею.</w:t>
      </w:r>
    </w:p>
    <w:p>
      <w:pPr>
        <w:pStyle w:val="Normal"/>
        <w:ind w:left="2880" w:hanging="0"/>
        <w:rPr/>
      </w:pPr>
      <w:r>
        <w:rPr>
          <w:sz w:val="24"/>
        </w:rPr>
        <w:t xml:space="preserve">               </w:t>
      </w:r>
      <w:r>
        <w:rPr>
          <w:sz w:val="24"/>
        </w:rPr>
        <w:tab/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08.04.94</w:t>
      </w:r>
      <w:r>
        <w:rPr>
          <w:rFonts w:cs="TimesDL;Times New Roman" w:ascii="TimesDL;Times New Roman" w:hAnsi="TimesDL;Times New Roman"/>
          <w:color w:val="000000"/>
          <w:lang w:eastAsia="ru-RU"/>
        </w:rPr>
        <w:t xml:space="preserve"> </w:t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</w:rPr>
        <w:t>Я№ от 07.05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083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Еще все будет вперед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я восстановлю те дн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гда вы мною восхищалис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(Лишь единицы возмущались)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в целом было хорошо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так, сегодня решено: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только я домой вернус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о я за "Ярмарку" возьмусь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08.04.94 </w:t>
      </w:r>
    </w:p>
    <w:p>
      <w:pPr>
        <w:pStyle w:val="TextBodyIndent"/>
        <w:ind w:hanging="0"/>
        <w:jc w:val="both"/>
        <w:rPr>
          <w:rFonts w:ascii="TimesDL;Times New Roman" w:hAnsi="TimesDL;Times New Roman" w:cs="TimesDL;Times New Roman"/>
          <w:b/>
          <w:b/>
          <w:i w:val="false"/>
          <w:i w:val="false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rPr/>
      </w:pPr>
      <w:r>
        <w:rPr>
          <w:b/>
          <w:i w:val="false"/>
        </w:rPr>
        <w:t>ENSR  086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Возможно, стану я другим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озможно, имя я сменю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о принципам не изменю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е поскуплюсь я ни одним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едь в них заложена любовь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Которая - превыше всех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ичто с ней - деньги и успех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Я это повторю вам вновь.</w:t>
      </w:r>
    </w:p>
    <w:p>
      <w:pPr>
        <w:pStyle w:val="Normal"/>
        <w:ind w:left="2880" w:firstLine="720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08.04.94  </w:t>
      </w:r>
    </w:p>
    <w:p>
      <w:pPr>
        <w:pStyle w:val="TextBodyIndent"/>
        <w:ind w:hanging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Я№ от 07.05.94</w:t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089</w:t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tabs>
          <w:tab w:val="clear" w:pos="720"/>
          <w:tab w:val="left" w:pos="0" w:leader="none"/>
        </w:tabs>
        <w:ind w:left="851" w:hanging="0"/>
        <w:rPr>
          <w:b/>
          <w:b/>
          <w:sz w:val="24"/>
        </w:rPr>
      </w:pPr>
      <w:r>
        <w:rPr>
          <w:b/>
          <w:sz w:val="24"/>
        </w:rPr>
        <w:t>Я подаю команду: "Смирно!"</w:t>
      </w:r>
    </w:p>
    <w:p>
      <w:pPr>
        <w:pStyle w:val="Normal"/>
        <w:tabs>
          <w:tab w:val="clear" w:pos="720"/>
          <w:tab w:val="left" w:pos="0" w:leader="none"/>
        </w:tabs>
        <w:ind w:left="851" w:hanging="0"/>
        <w:rPr>
          <w:sz w:val="24"/>
        </w:rPr>
      </w:pPr>
      <w:r>
        <w:rPr>
          <w:sz w:val="24"/>
        </w:rPr>
        <w:t>Я подаю команду: "Вольно!"</w:t>
      </w:r>
    </w:p>
    <w:p>
      <w:pPr>
        <w:pStyle w:val="Normal"/>
        <w:tabs>
          <w:tab w:val="clear" w:pos="720"/>
          <w:tab w:val="left" w:pos="0" w:leader="none"/>
        </w:tabs>
        <w:ind w:left="851" w:hanging="0"/>
        <w:rPr>
          <w:sz w:val="24"/>
        </w:rPr>
      </w:pPr>
      <w:r>
        <w:rPr>
          <w:sz w:val="24"/>
        </w:rPr>
        <w:t>С таким серьезным командиром</w:t>
      </w:r>
    </w:p>
    <w:p>
      <w:pPr>
        <w:pStyle w:val="Normal"/>
        <w:tabs>
          <w:tab w:val="clear" w:pos="720"/>
          <w:tab w:val="left" w:pos="0" w:leader="none"/>
        </w:tabs>
        <w:ind w:left="851" w:hanging="0"/>
        <w:rPr>
          <w:sz w:val="24"/>
        </w:rPr>
      </w:pPr>
      <w:r>
        <w:rPr>
          <w:sz w:val="24"/>
        </w:rPr>
        <w:t>Девчонки могут спать спокойно.</w:t>
      </w:r>
    </w:p>
    <w:p>
      <w:pPr>
        <w:pStyle w:val="Normal"/>
        <w:tabs>
          <w:tab w:val="clear" w:pos="720"/>
          <w:tab w:val="left" w:pos="0" w:leader="none"/>
        </w:tabs>
        <w:ind w:left="851" w:hanging="0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ind w:left="3861" w:firstLine="459"/>
        <w:rPr>
          <w:b/>
          <w:b/>
          <w:sz w:val="24"/>
        </w:rPr>
      </w:pPr>
      <w:r>
        <w:rPr>
          <w:sz w:val="24"/>
          <w:lang w:eastAsia="ru-RU"/>
        </w:rPr>
        <w:t>© 17.04.94</w:t>
      </w:r>
    </w:p>
    <w:p>
      <w:pPr>
        <w:pStyle w:val="TextBodyIndent"/>
        <w:ind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090</w:t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Я подаю команду: "Шагом!"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Я подаю команду: "Стой!"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о не услышишь ты приказов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Когда мы встретимся с тобой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о-прежнему я буду ласков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о-прежнему я буду мил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И жизни прежней буду счастлив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семи по-прежнему любим..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3731" w:hanging="0"/>
        <w:rPr>
          <w:b/>
          <w:b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17.04.94</w:t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ENSR  </w:t>
      </w:r>
      <w:r>
        <w:rPr>
          <w:b/>
          <w:i w:val="false"/>
          <w:lang w:val="en-US"/>
        </w:rPr>
        <w:t>099</w:t>
      </w:r>
      <w:r>
        <w:rPr>
          <w:b/>
          <w:i w:val="false"/>
        </w:rPr>
        <w:tab/>
        <w:tab/>
        <w:tab/>
        <w:tab/>
        <w:tab/>
      </w:r>
      <w:r>
        <w:rPr>
          <w:b/>
        </w:rPr>
        <w:t>к моему 20-летию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Ну, вот и мне уж 20 лет..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И что же создал я? - не найду ответ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Лишь кучу непонятным почерком исписанных листков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Своих баллад, и песен, и стихов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Я ничего не нажил, кроме них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Лишь множество друзей своих, которые всегда со мно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И встанут за меня горой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26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22.04.94</w:t>
      </w:r>
    </w:p>
    <w:p>
      <w:pPr>
        <w:pStyle w:val="Normal"/>
        <w:ind w:left="2880" w:firstLine="720"/>
        <w:rPr/>
      </w:pPr>
      <w:r>
        <w:rPr/>
        <w:t>Я№104,19.05.94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32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>ENSR  104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Я откажусь от былой славы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И снова я, начав с нуля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исать все буду для себя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Для вас и просто для забавы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Я имя новое возьму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ыграю вам любую роль -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В своем театре я - король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Любую публику приму.</w:t>
      </w:r>
    </w:p>
    <w:p>
      <w:pPr>
        <w:pStyle w:val="Normal"/>
        <w:ind w:left="2880" w:firstLine="72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06.05.94 </w:t>
      </w:r>
    </w:p>
    <w:p>
      <w:pPr>
        <w:pStyle w:val="Normal"/>
        <w:ind w:left="2880" w:firstLine="720"/>
        <w:rPr/>
      </w:pPr>
      <w:r>
        <w:rPr/>
        <w:t>Я№114,31.05.94</w:t>
      </w:r>
    </w:p>
    <w:p>
      <w:pPr>
        <w:pStyle w:val="Normal"/>
        <w:rPr/>
      </w:pPr>
      <w:r>
        <w:rPr>
          <w:b/>
          <w:sz w:val="24"/>
        </w:rPr>
        <w:t xml:space="preserve">ENSR </w:t>
      </w:r>
      <w:r>
        <w:rPr>
          <w:b/>
          <w:sz w:val="24"/>
          <w:lang w:val="en-US"/>
        </w:rPr>
        <w:t>108</w:t>
      </w:r>
      <w:r>
        <w:rPr>
          <w:b/>
          <w:sz w:val="24"/>
        </w:rPr>
        <w:t xml:space="preserve">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у, как Весну все завстречал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ак и писать мне перестали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дь как же! Солнца свет! Тепло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ахнем рукой - да, ну его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ветим завтра... может быт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сной ведь хочется любит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ебя же рядом с нами нет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 ты  ж мифичен даже где-то</w:t>
      </w:r>
    </w:p>
    <w:p>
      <w:pPr>
        <w:pStyle w:val="Normal"/>
        <w:ind w:firstLine="720"/>
        <w:jc w:val="center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06.05.9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NSR 136</w:t>
        <w:tab/>
        <w:tab/>
        <w:tab/>
        <w:tab/>
        <w:tab/>
        <w:tab/>
      </w:r>
      <w:r>
        <w:rPr>
          <w:b/>
        </w:rPr>
        <w:t>Бетти из пись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 ПОЧЕР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одные, не надо владеть китайски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Чтоб письма мои расшифровать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едь, все, кто понял душу мою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может и почерк понять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 Вы, дорогие, и не трудитесь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Это все только ей лишь и мн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на ведь и так обо мне вам все расскажет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И передаст привет!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.06.94</w:t>
        <w:tab/>
        <w:t xml:space="preserve">          33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120                                                              </w:t>
      </w:r>
      <w:r>
        <w:rPr>
          <w:b/>
        </w:rPr>
        <w:t>капитану Незабуд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апитан недоволен всегда и везд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отому что, во всем он прав         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И от обид нас уже не спасает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ромат диких трав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ЛДАФОН - армейский режи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 временем вывел эту пород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Усмехнется он: “ Человек - звучит гордо?!”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 в морду, и в морду, и в морду....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600" w:hanging="0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>19.05.94</w:t>
      </w:r>
    </w:p>
    <w:p>
      <w:pPr>
        <w:pStyle w:val="Normal"/>
        <w:jc w:val="center"/>
        <w:rPr>
          <w:sz w:val="24"/>
        </w:rPr>
      </w:pPr>
      <w:r>
        <w:rPr/>
        <w:t xml:space="preserve">                                            “</w:t>
      </w:r>
      <w:r>
        <w:rPr/>
        <w:t xml:space="preserve">Я”№138, 29.06.94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ENSR 161-1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- июльские  зарисовки  -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Мама, я прошу тебя, не плач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е надо этих грустных слез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 обязательно вернус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этот паровоз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Меня до дома довезе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Лишь год пройде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Лишь год пройдет...</w:t>
      </w:r>
    </w:p>
    <w:p>
      <w:pPr>
        <w:pStyle w:val="Normal"/>
        <w:tabs>
          <w:tab w:val="clear" w:pos="720"/>
          <w:tab w:val="left" w:pos="1134" w:leader="none"/>
        </w:tabs>
        <w:ind w:left="4320" w:firstLine="720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>июнь`94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</w:r>
      <w:r>
        <w:rPr/>
        <w:t>“Я”№222(05.10.94)</w:t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  <w:sz w:val="24"/>
          <w:lang w:val="en-US"/>
        </w:rPr>
      </w:pPr>
      <w:r>
        <w:rPr>
          <w:b/>
          <w:i w:val="false"/>
          <w:color w:val="0000FF"/>
          <w:sz w:val="24"/>
          <w:lang w:val="en-US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</w:rPr>
        <w:t>ENSR  169*</w:t>
        <w:tab/>
        <w:tab/>
        <w:tab/>
        <w:tab/>
        <w:tab/>
      </w:r>
      <w:r>
        <w:rPr>
          <w:b/>
          <w:i w:val="false"/>
          <w:sz w:val="20"/>
          <w:lang w:val="en-US"/>
        </w:rPr>
        <w:t>Эф Джею. Памяти Олега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Вчера ушел друг. Насовсем. Навсегда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ичего не пойму - так болит голова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о столу барабаню нервно пальцами дробь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ет!!! Не хочу видеть я вашу скорбь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едь не мог  он погибнуть! Он такой молодой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о его уже нет... Рядом кто-то другой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24.08.94  (03:44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>ENSR 125                                                     Бетти из письма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*  *  *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b/>
          <w:sz w:val="24"/>
        </w:rPr>
        <w:t>Я постоянно один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Я привык быть один...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мне одному все равно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Что делать, что слушать</w:t>
      </w:r>
    </w:p>
    <w:p>
      <w:pPr>
        <w:pStyle w:val="Normal"/>
        <w:ind w:firstLine="1560"/>
        <w:rPr>
          <w:sz w:val="24"/>
          <w:lang w:val="en-US"/>
        </w:rPr>
      </w:pPr>
      <w:r>
        <w:rPr>
          <w:sz w:val="24"/>
        </w:rPr>
        <w:t xml:space="preserve">И что говорить 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 какое выпить вино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если я опять не у дел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Я работу себе найду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ли возьму в руки гитару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ли что-нибудь напишу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я не знаю, как буду жить дальше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Как создавать семью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Ведь мое одиночество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Придется с кем-то дели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А я не умею это - поэтому не люблю.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что странно! Ведь я - общительный парень!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Меня кругом окружают друзья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Но чувство, что я постоянно один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Не оставляет меня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я не знаю, как это все измени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А ведь давно пора все меня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Детство закончилось - теперь надо ЖИТЬ!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А как?..  Кто мне может сказать?</w:t>
      </w:r>
    </w:p>
    <w:p>
      <w:pPr>
        <w:pStyle w:val="TextBodyIndent"/>
        <w:ind w:left="851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4451" w:hanging="0"/>
        <w:jc w:val="both"/>
        <w:rPr>
          <w:i w:val="false"/>
          <w:i w:val="false"/>
          <w:lang w:val="en-US"/>
        </w:rPr>
      </w:pPr>
      <w:r>
        <w:rPr>
          <w:rFonts w:cs="TimesDL;Times New Roman" w:ascii="TimesDL;Times New Roman" w:hAnsi="TimesDL;Times New Roman"/>
          <w:color w:val="000000"/>
          <w:lang w:eastAsia="ru-RU"/>
        </w:rPr>
        <w:t>©</w:t>
      </w:r>
      <w:r>
        <w:rPr>
          <w:i w:val="false"/>
          <w:lang w:val="en-US"/>
        </w:rPr>
        <w:t>25</w:t>
      </w:r>
      <w:r>
        <w:rPr>
          <w:i w:val="false"/>
        </w:rPr>
        <w:t>.</w:t>
      </w:r>
      <w:r>
        <w:rPr>
          <w:i w:val="false"/>
          <w:lang w:val="en-US"/>
        </w:rPr>
        <w:t>05</w:t>
      </w:r>
      <w:r>
        <w:rPr>
          <w:i w:val="false"/>
        </w:rPr>
        <w:t>.94 (05:17)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sz w:val="24"/>
        </w:rPr>
        <w:t>35</w:t>
      </w:r>
    </w:p>
    <w:p>
      <w:pPr>
        <w:pStyle w:val="Normal"/>
        <w:rPr>
          <w:b/>
          <w:b/>
          <w:sz w:val="22"/>
        </w:rPr>
      </w:pPr>
      <w:r>
        <w:br w:type="column"/>
      </w:r>
      <w:r>
        <w:rPr>
          <w:b/>
          <w:sz w:val="22"/>
        </w:rPr>
        <w:t xml:space="preserve">ENSR  151 </w:t>
        <w:tab/>
        <w:tab/>
        <w:tab/>
        <w:tab/>
        <w:t xml:space="preserve">Письмо Наташе Бандиной </w:t>
      </w:r>
    </w:p>
    <w:p>
      <w:pPr>
        <w:pStyle w:val="Normal"/>
        <w:ind w:left="720" w:firstLine="720"/>
        <w:jc w:val="right"/>
        <w:rPr/>
      </w:pPr>
      <w:r>
        <w:rPr>
          <w:b/>
          <w:sz w:val="22"/>
        </w:rPr>
        <w:t>(г.Хабаровск)</w:t>
      </w:r>
      <w:r>
        <w:rPr>
          <w:b/>
          <w:sz w:val="22"/>
          <w:lang w:val="en-US"/>
        </w:rPr>
        <w:t>ENSR 177</w:t>
      </w:r>
    </w:p>
    <w:p>
      <w:pPr>
        <w:pStyle w:val="Normal"/>
        <w:jc w:val="center"/>
        <w:rPr/>
      </w:pPr>
      <w:r>
        <w:rPr/>
        <w:t>* * *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Hi-Fi</w:t>
            </w:r>
            <w:r>
              <w:rPr>
                <w:sz w:val="22"/>
              </w:rPr>
              <w:t>, Наталья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то я – опять приветствую теб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оим письмом, своим ответ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, знаешь, в этом что-то, где-то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го-то, как-то, нечто е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раз столь радостную ве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прочитаешь вдохновен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 рад я буду непременн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так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асибо Вам за фото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оей я не имею что-т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шь группы «Х.А.О.С»…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не зна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е от сердца отрыва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ь это все, что у меня есть</w:t>
            </w:r>
          </w:p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Напоминающее «гражданку» здесь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, ладно! Что теперь жалеть?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фотографию смотре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жи! Уж ты гляди, любуй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только не разочаруй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тот, который там сиди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-за черных очков гляди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им я был в расцвете с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им я пел, таким я п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им с подругами гуля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свое сердце не отд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никому из них… Не зна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ще быть может повстреча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ту, кому отдам себ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 не везет в любви мне!! 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л у девушек успе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только за какой-то гре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едь сам я ярый атеи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эт, панк, рокер, металлист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е не дано никак влюбить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т, Дэн, уже успел жени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 я хожу все холост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с чистой, роковой душ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ердцем таким добрым очень</w:t>
            </w:r>
          </w:p>
          <w:p>
            <w:pPr>
              <w:pStyle w:val="Normal"/>
              <w:ind w:right="-75" w:hanging="0"/>
              <w:rPr>
                <w:sz w:val="22"/>
              </w:rPr>
            </w:pPr>
            <w:r>
              <w:rPr>
                <w:sz w:val="22"/>
              </w:rPr>
              <w:t>(Да, кстати, мой понятен почерк?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, чем же я?… Да, все рав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т утро, кажется, приш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к. стало уж свет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 время – без минуты пя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в эту ночь опять не сп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дежурстве снова ночь стоя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кофе друг за другом п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я, в смысле, кружек, говорил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 спать уж клонит все рав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этому свое пись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а заканчивать, Ната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диалог продолжить на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предлагаю счас теб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ши о жизни, о себ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доме, предках и друзья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е обязательно в стихах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 учишься или училась 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ои желания, меч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общем пиши мне, что захочеш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ь я ответа жду, верь, очен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ую нежно Борис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6.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5:1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br w:type="column"/>
      </w:r>
      <w:r>
        <w:rPr>
          <w:b/>
          <w:sz w:val="24"/>
        </w:rPr>
        <w:t>ENSR 167</w:t>
      </w:r>
      <w:r>
        <w:rPr>
          <w:sz w:val="24"/>
        </w:rPr>
        <w:t xml:space="preserve">                               </w:t>
      </w:r>
      <w:r>
        <w:rPr>
          <w:b/>
          <w:sz w:val="24"/>
        </w:rPr>
        <w:t xml:space="preserve">                                             Дождику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*   *   *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Утро. Тихо. Спит казарм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лышу я сквозь сон: “ Подъем!!!”.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Завтрак. Строй. Развод. Наряд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Принимаем и сдаем.                                     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ак - обед, пора на почту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новь заученный маршрут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чта. Письма. Телеграммы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х в казарме очень ждут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Сон до ужина. Проверка.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се - отбой...  И лишь вдвоем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ы с дневальным... Утро. Тихо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даю я  вновь: “ Подъем!!!”</w:t>
      </w:r>
    </w:p>
    <w:p>
      <w:pPr>
        <w:pStyle w:val="Normal"/>
        <w:ind w:left="4320" w:firstLine="720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>26.08.9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    (21:00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SR 182</w:t>
      </w:r>
    </w:p>
    <w:p>
      <w:pPr>
        <w:pStyle w:val="Normal"/>
        <w:jc w:val="center"/>
        <w:rPr/>
      </w:pPr>
      <w:r>
        <w:rPr>
          <w:sz w:val="24"/>
        </w:rPr>
        <w:t>*    *   *</w:t>
      </w:r>
    </w:p>
    <w:p>
      <w:pPr>
        <w:pStyle w:val="Normal"/>
        <w:ind w:left="981" w:firstLine="720"/>
        <w:rPr/>
      </w:pPr>
      <w:r>
        <w:rPr>
          <w:b/>
          <w:sz w:val="24"/>
        </w:rPr>
        <w:t>Ночь. Подъем. Опять тревога</w:t>
      </w:r>
      <w:r>
        <w:rPr>
          <w:sz w:val="24"/>
        </w:rPr>
        <w:t xml:space="preserve">.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Возгласы. Противогаз.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- Опергруппа, все на выход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стальные в строй на плац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Выезжаем. Дикий холод.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ысли: “ Что, опять война?!”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ерещелкнули затвором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у, ни пуха, ни пера!</w:t>
      </w:r>
    </w:p>
    <w:p>
      <w:pPr>
        <w:pStyle w:val="Normal"/>
        <w:ind w:left="4320" w:hanging="0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>02.09.94, 12:10</w:t>
      </w:r>
    </w:p>
    <w:p>
      <w:pPr>
        <w:pStyle w:val="Heading3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ab/>
        <w:tab/>
        <w:tab/>
        <w:tab/>
        <w:tab/>
        <w:t>”Я”№219, 01.10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>37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>ENSR  238</w:t>
        <w:tab/>
        <w:tab/>
        <w:tab/>
        <w:tab/>
        <w:tab/>
        <w:tab/>
        <w:t xml:space="preserve">        </w:t>
      </w:r>
      <w:r>
        <w:rPr>
          <w:b/>
          <w:i w:val="false"/>
          <w:lang w:val="en-US"/>
        </w:rPr>
        <w:t>Кассандре</w:t>
      </w:r>
    </w:p>
    <w:p>
      <w:pPr>
        <w:pStyle w:val="Heading2"/>
        <w:rPr/>
      </w:pPr>
      <w:r>
        <w:rPr/>
        <w:tab/>
        <w:tab/>
        <w:tab/>
        <w:tab/>
        <w:t>*  *  *</w:t>
      </w:r>
    </w:p>
    <w:p>
      <w:pPr>
        <w:pStyle w:val="Normal"/>
        <w:ind w:left="1701" w:hanging="0"/>
        <w:rPr/>
      </w:pPr>
      <w:r>
        <w:rPr>
          <w:b/>
          <w:sz w:val="24"/>
        </w:rPr>
        <w:t xml:space="preserve">Соль жизни бренной </w:t>
      </w:r>
      <w:r>
        <w:rPr>
          <w:sz w:val="24"/>
        </w:rPr>
        <w:t>на земле обетован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скали сотни тысяч ле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миллионы мудрецов, пророков и свети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авали, непохожие  друг на друга свой отве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не пророк, увы, и вряд ли я суме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ткрыть вам откровенья све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я поэт. О грезах не леле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Живем, коль живы - и в этом весь секрет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17.11.94(10:00) </w:t>
      </w:r>
    </w:p>
    <w:p>
      <w:pPr>
        <w:pStyle w:val="TextBodyIndent"/>
        <w:ind w:hanging="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ab/>
        <w:tab/>
        <w:tab/>
        <w:tab/>
        <w:tab/>
        <w:tab/>
        <w:t>Я№2, 05.01.9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SR 171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* *</w:t>
      </w:r>
    </w:p>
    <w:p>
      <w:pPr>
        <w:pStyle w:val="Heading2"/>
        <w:ind w:firstLine="1418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Здесь если дождь - то, как из ведра,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Здесь если вьюга - плетью в глаза,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Здесь если мороз - то берет до костей,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Здесь километры  давят цифрой своей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Километры до дома, где ждет меня мать,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Уходя, обещал ей: "Мам, я буду писать!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Ты не плачь, - говорил я ей, уходя, через грусть -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Пройдет год, и весной домой я  вернусь"</w:t>
      </w:r>
    </w:p>
    <w:p>
      <w:pPr>
        <w:pStyle w:val="Normal"/>
        <w:ind w:left="3339" w:firstLine="170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TextBodyIndent"/>
        <w:ind w:hanging="0"/>
        <w:jc w:val="right"/>
        <w:rPr/>
      </w:pPr>
      <w:r>
        <w:rPr>
          <w:rFonts w:cs="TimesDL;Times New Roman" w:ascii="TimesDL;Times New Roman" w:hAnsi="TimesDL;Times New Roman"/>
          <w:i w:val="false"/>
          <w:color w:val="000000"/>
          <w:lang w:eastAsia="ru-RU"/>
        </w:rPr>
        <w:t>© 29.07.94</w:t>
      </w:r>
      <w:r>
        <w:rPr>
          <w:rFonts w:cs="TimesDL;Times New Roman" w:ascii="TimesDL;Times New Roman" w:hAnsi="TimesDL;Times New Roman"/>
          <w:color w:val="000000"/>
          <w:lang w:eastAsia="ru-RU"/>
        </w:rPr>
        <w:t xml:space="preserve"> 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176</w:t>
        <w:tab/>
        <w:tab/>
        <w:tab/>
        <w:tab/>
        <w:t xml:space="preserve">                                 Настене</w:t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Осень наступила и пора дожде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новь тоску наводит сыростью свое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редкие денечки солнышко блести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ветер холоднее все за окном шумит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ождик к нам вернулся, снова: кап, кап, кап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лились слезинки - хорошо не град!</w:t>
      </w:r>
    </w:p>
    <w:p>
      <w:pPr>
        <w:pStyle w:val="Normal"/>
        <w:ind w:left="3339" w:firstLine="1701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63"/>
        <w:rPr/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02.09.94 </w:t>
      </w:r>
    </w:p>
    <w:p>
      <w:pPr>
        <w:pStyle w:val="TextBodyIndent"/>
        <w:ind w:hanging="0"/>
        <w:jc w:val="right"/>
        <w:rPr>
          <w:i w:val="false"/>
          <w:i w:val="false"/>
        </w:rPr>
      </w:pPr>
      <w:r>
        <w:rPr>
          <w:i w:val="false"/>
          <w:sz w:val="20"/>
        </w:rPr>
        <w:t>Я№222,05.10.94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>ENSR  134</w:t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ДЕСЯТЬ МГНОВЕНИЙ СЛУЖБ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рмейская считалка</w:t>
      </w:r>
    </w:p>
    <w:p>
      <w:pPr>
        <w:pStyle w:val="Normal"/>
        <w:ind w:left="1701" w:hanging="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Пол года прошло, как я здесь служу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Как не видел я вас - это раз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от прошла зима, а за ней весна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ы встали взрослей - это два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ы друг друга узнали, кто враги, кто свои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ы нашли друзей - это три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А где мой рок-н-ролл? Где наши кумиры?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се осталось там - это четыре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Я ночами не сплю, вспоминая опять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илые глаза - это пять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Я хочу домой, мне обрыло здесь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Но не скоро домой - это шесть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ы пашем весь день, не отдыхая совсем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Даже в выходной - это семь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Скоро лето пройдет и наступит осень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ы станем дедами - это восемь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И в ближайшее время мне отпуск не светит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Стих к концу подходит - это девять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от команда: "СТРОЙСЯ!!!" как это все бесит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Но надо идти - это десять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01.04.95 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с черновика от 7.06.94                  39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177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Я сам себе противен ста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надо жалости мне ваше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Эх, Светы, Тани и Наташ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ы б знали - как же я устал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человек, привыкший к вол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друг, попавший под замок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выть хочу с обиды, бо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на луну взвывает волк.</w:t>
      </w:r>
    </w:p>
    <w:p>
      <w:pPr>
        <w:pStyle w:val="Normal"/>
        <w:ind w:left="2880" w:firstLine="720"/>
        <w:rPr/>
      </w:pPr>
      <w:r>
        <w:rPr>
          <w:sz w:val="24"/>
        </w:rPr>
        <w:tab/>
        <w:t xml:space="preserve">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04.09.94 (13:10)</w:t>
      </w:r>
    </w:p>
    <w:p>
      <w:pPr>
        <w:pStyle w:val="Normal"/>
        <w:ind w:left="3339" w:firstLine="1701"/>
        <w:rPr/>
      </w:pPr>
      <w:r>
        <w:rPr/>
        <w:t>Я№222,05.10.94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ENSR  183</w:t>
        <w:tab/>
        <w:tab/>
        <w:tab/>
        <w:tab/>
        <w:t xml:space="preserve">                        </w:t>
        <w:tab/>
      </w:r>
      <w:r>
        <w:rPr>
          <w:b/>
          <w:i w:val="false"/>
          <w:sz w:val="20"/>
          <w:lang w:val="en-US"/>
        </w:rPr>
        <w:t>Джесси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ернулся тот, кто нас познакомил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Разбитый, забытый и зл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рнулся в родной он город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тот стал какой-то чужо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е же улицы, те же сквер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е же люди встречают ег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тем людям он больше не вери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душе его стало темно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02.09.94 (20:54)</w:t>
      </w:r>
    </w:p>
    <w:p>
      <w:pPr>
        <w:pStyle w:val="Normal"/>
        <w:ind w:left="3339" w:firstLine="1701"/>
        <w:rPr>
          <w:sz w:val="24"/>
        </w:rPr>
      </w:pPr>
      <w:r>
        <w:rPr/>
        <w:t>Я№222,05.10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224</w:t>
        <w:tab/>
        <w:tab/>
        <w:tab/>
        <w:tab/>
        <w:tab/>
        <w:tab/>
        <w:tab/>
      </w:r>
      <w:r>
        <w:rPr>
          <w:b/>
          <w:i w:val="false"/>
          <w:lang w:val="en-US"/>
        </w:rPr>
        <w:t>Осени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Рад, что ты мне написал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Этой осенью прелест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ремя ты нашла и мест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исьмо скорей послал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только надо бы сказ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пешка эта не к чем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дрес свой забыла д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Куда ж ответить? Не пойму </w:t>
      </w:r>
    </w:p>
    <w:p>
      <w:pPr>
        <w:pStyle w:val="Normal"/>
        <w:ind w:left="2421" w:firstLine="459"/>
        <w:jc w:val="right"/>
        <w:rPr/>
      </w:pPr>
      <w:r>
        <w:rPr>
          <w:sz w:val="24"/>
        </w:rPr>
        <w:tab/>
        <w:tab/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20.10.94 (17:20) </w:t>
      </w:r>
    </w:p>
    <w:p>
      <w:pPr>
        <w:pStyle w:val="TextBodyIndent"/>
        <w:ind w:hanging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Я№263, 23.11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>ENSR  187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Я тоже когда-то преодолею страх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тоже когда-то нажму на курок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гда-то упрусь стеклянным взглядо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В свой потолок и превратится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пепел когда-то мой прах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гда-то покинет мое тело душ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полечу над землей свободно, и не спеш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посмотрю на людей - они не видят мен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свободен был... только это было вчера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дь утром я вновь выхожу на балкон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жаль, что вчера это был сон..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07.08.94 (20:10)</w:t>
      </w:r>
    </w:p>
    <w:p>
      <w:pPr>
        <w:pStyle w:val="Normal"/>
        <w:jc w:val="right"/>
        <w:rPr/>
      </w:pPr>
      <w:r>
        <w:rPr/>
        <w:t>Я№222,05.10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207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 * 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 небытие, который месяц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быт друзьями и детьм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быты все стихи мои</w:t>
      </w:r>
    </w:p>
    <w:p>
      <w:pPr>
        <w:pStyle w:val="Normal"/>
        <w:ind w:left="1701" w:hanging="0"/>
        <w:rPr/>
      </w:pPr>
      <w:r>
        <w:rPr>
          <w:sz w:val="24"/>
        </w:rPr>
        <w:t>И полюбившиеся песни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торый день в небытие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т скуки некуда не скрытьс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веситься, иль застрелиться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б имя вспомнили мое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итая некролог в газете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"после дождичка, в четверг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кой-то умер человек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мы скорбим о том поэте..."</w:t>
      </w:r>
    </w:p>
    <w:p>
      <w:pPr>
        <w:pStyle w:val="Normal"/>
        <w:ind w:left="3339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339" w:firstLine="26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18.09.94 (00:19) </w:t>
      </w:r>
    </w:p>
    <w:p>
      <w:pPr>
        <w:pStyle w:val="Normal"/>
        <w:ind w:left="3339" w:firstLine="26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41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>ENSR 130                                                              Бетти из письма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*  *  *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b/>
          <w:sz w:val="24"/>
        </w:rPr>
        <w:t>Меня хотели раскури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Меня хотели напои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мне уж было все равно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Ведь на душе одно дерьмо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Наркотики и кофеин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Стакан. Косяк. Еще один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Устал я быть самим собой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в мир хочу уйти друго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хочешь курнуть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ожалуй, нет. 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Хотя ... давай! - Вот мой ответ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"Убитый" друг. Я вновь живой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Не сплю. Вновь с трезвой головой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Трезво работающий мозг....</w:t>
      </w:r>
    </w:p>
    <w:p>
      <w:pPr>
        <w:pStyle w:val="Normal"/>
        <w:ind w:left="1560" w:hanging="0"/>
        <w:rPr>
          <w:sz w:val="24"/>
        </w:rPr>
      </w:pPr>
      <w:r>
        <w:rPr/>
        <w:t>...................................................</w:t>
      </w: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ind w:left="3000" w:firstLine="600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>13.09.94(04:53)</w:t>
      </w:r>
    </w:p>
    <w:p>
      <w:pPr>
        <w:pStyle w:val="TextBodyIndent"/>
        <w:ind w:hanging="0"/>
        <w:jc w:val="both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230</w:t>
        <w:tab/>
        <w:tab/>
        <w:tab/>
        <w:tab/>
        <w:tab/>
        <w:tab/>
        <w:t xml:space="preserve">         </w:t>
      </w:r>
      <w:r>
        <w:rPr>
          <w:b/>
          <w:i w:val="false"/>
          <w:lang w:val="en-US"/>
        </w:rPr>
        <w:t>Октагону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Я тоже не раз пил в этом "стойле"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тоже не раз лазил в "скворечник"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был в этом месте человек новы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в памяти там остался навеч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ногим нравились шоу ночны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(правда, пока была лодка цела)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ожет быть, летом встретимся там ж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сли не будет другого дела...</w:t>
      </w:r>
    </w:p>
    <w:p>
      <w:pPr>
        <w:pStyle w:val="TextBodyIndent"/>
        <w:ind w:hanging="0"/>
        <w:jc w:val="right"/>
        <w:rPr>
          <w:rFonts w:ascii="TimesDL;Times New Roman" w:hAnsi="TimesDL;Times New Roman" w:cs="TimesDL;Times New Roman"/>
          <w:i w:val="false"/>
          <w:i w:val="false"/>
          <w:color w:val="000000"/>
          <w:lang w:val="en-US" w:eastAsia="ru-RU"/>
        </w:rPr>
      </w:pPr>
      <w:r>
        <w:rPr/>
        <w:tab/>
        <w:tab/>
      </w:r>
      <w:r>
        <w:rPr>
          <w:rFonts w:cs="TimesDL;Times New Roman" w:ascii="TimesDL;Times New Roman" w:hAnsi="TimesDL;Times New Roman"/>
          <w:i w:val="false"/>
          <w:color w:val="000000"/>
          <w:lang w:eastAsia="ru-RU"/>
        </w:rPr>
        <w:t>© 10.94</w:t>
      </w:r>
    </w:p>
    <w:p>
      <w:pPr>
        <w:pStyle w:val="TextBodyIndent"/>
        <w:ind w:hanging="0"/>
        <w:jc w:val="right"/>
        <w:rPr/>
      </w:pPr>
      <w:r>
        <w:rPr>
          <w:i w:val="false"/>
        </w:rPr>
        <w:t>Я№288, 22.12.94</w:t>
      </w:r>
      <w:r>
        <w:rPr>
          <w:rFonts w:cs="TimesDL;Times New Roman" w:ascii="TimesDL;Times New Roman" w:hAnsi="TimesDL;Times New Roman"/>
          <w:color w:val="000000"/>
          <w:lang w:eastAsia="ru-RU"/>
        </w:rPr>
        <w:t xml:space="preserve">                            </w:t>
      </w:r>
    </w:p>
    <w:p>
      <w:pPr>
        <w:pStyle w:val="TextBodyIndent"/>
        <w:ind w:hanging="0"/>
        <w:rPr>
          <w:rFonts w:ascii="TimesDL;Times New Roman" w:hAnsi="TimesDL;Times New Roman" w:cs="TimesDL;Times New Roman"/>
          <w:color w:val="000000"/>
          <w:lang w:eastAsia="ru-RU"/>
        </w:rPr>
      </w:pPr>
      <w:r>
        <w:rPr>
          <w:rFonts w:cs="TimesDL;Times New Roman" w:ascii="TimesDL;Times New Roman" w:hAnsi="TimesDL;Times New Roman"/>
          <w:color w:val="000000"/>
          <w:lang w:eastAsia="ru-RU"/>
        </w:rPr>
      </w:r>
    </w:p>
    <w:p>
      <w:pPr>
        <w:pStyle w:val="TextBodyIndent"/>
        <w:ind w:hanging="0"/>
        <w:rPr>
          <w:rFonts w:ascii="TimesDL;Times New Roman" w:hAnsi="TimesDL;Times New Roman" w:cs="TimesDL;Times New Roman"/>
          <w:color w:val="000000"/>
          <w:lang w:eastAsia="ru-RU"/>
        </w:rPr>
      </w:pPr>
      <w:r>
        <w:rPr>
          <w:rFonts w:cs="TimesDL;Times New Roman" w:ascii="TimesDL;Times New Roman" w:hAnsi="TimesDL;Times New Roman"/>
          <w:color w:val="000000"/>
          <w:lang w:eastAsia="ru-RU"/>
        </w:rPr>
      </w:r>
    </w:p>
    <w:p>
      <w:pPr>
        <w:pStyle w:val="TextBodyIndent"/>
        <w:ind w:hanging="0"/>
        <w:rPr>
          <w:rFonts w:ascii="TimesDL;Times New Roman" w:hAnsi="TimesDL;Times New Roman" w:cs="TimesDL;Times New Roman"/>
          <w:color w:val="000000"/>
          <w:lang w:eastAsia="ru-RU"/>
        </w:rPr>
      </w:pPr>
      <w:r>
        <w:rPr>
          <w:rFonts w:cs="TimesDL;Times New Roman" w:ascii="TimesDL;Times New Roman" w:hAnsi="TimesDL;Times New Roman"/>
          <w:color w:val="000000"/>
          <w:lang w:eastAsia="ru-RU"/>
        </w:rPr>
      </w:r>
    </w:p>
    <w:p>
      <w:pPr>
        <w:pStyle w:val="TextBodyIndent"/>
        <w:ind w:hanging="0"/>
        <w:jc w:val="right"/>
        <w:rPr>
          <w:rFonts w:ascii="TimesDL;Times New Roman" w:hAnsi="TimesDL;Times New Roman" w:cs="TimesDL;Times New Roman"/>
          <w:color w:val="000000"/>
          <w:lang w:eastAsia="ru-RU"/>
        </w:rPr>
      </w:pPr>
      <w:r>
        <w:rPr>
          <w:rFonts w:cs="TimesDL;Times New Roman" w:ascii="TimesDL;Times New Roman" w:hAnsi="TimesDL;Times New Roman"/>
          <w:i w:val="false"/>
          <w:color w:val="000000"/>
          <w:lang w:eastAsia="ru-RU"/>
        </w:rPr>
        <w:t>42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 xml:space="preserve">ENSR 208 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Кому нужна поэзи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тихи мои, поэмы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х смысл, чувства, мысли, тем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торые пленят меня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к для кого же я пиш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ля вас, иль для души свое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тараясь быть честней, светле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грустным - если загрущу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радостным - если смеюс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мелодичным - коль пою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любленным - если я  люблю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ьяным - если вдруг напьюсь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моих стихах вы не найдет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капельки слащавой лжи -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и правдивы и чист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рочтите, и вы все поймете.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18.09.94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(22:37)</w:t>
      </w:r>
      <w:r>
        <w:rPr>
          <w:i/>
        </w:rPr>
        <w:t xml:space="preserve">      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211</w:t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Сжимая гитару, как автома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словно песню пою для солдат: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 доме, о матери, о девчонке свое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на свете всех краше и всех миле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лушали парни, дом вспоминая, ...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4059"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20.09.94 </w:t>
      </w:r>
    </w:p>
    <w:p>
      <w:pPr>
        <w:pStyle w:val="Normal"/>
        <w:ind w:left="4059"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(20:45)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  <w:lang w:val="en-US"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val="en-US" w:eastAsia="ru-RU"/>
        </w:rPr>
      </w:r>
    </w:p>
    <w:p>
      <w:pPr>
        <w:pStyle w:val="Normal"/>
        <w:jc w:val="right"/>
        <w:rPr>
          <w:lang w:val="en-US"/>
        </w:rPr>
      </w:pPr>
      <w:r>
        <w:rPr>
          <w:sz w:val="24"/>
          <w:lang w:val="en-US"/>
        </w:rPr>
        <w:t>43</w:t>
      </w:r>
    </w:p>
    <w:p>
      <w:pPr>
        <w:pStyle w:val="Normal"/>
        <w:jc w:val="right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212          </w:t>
        <w:tab/>
        <w:tab/>
        <w:tab/>
        <w:tab/>
        <w:t xml:space="preserve">                 зарисовки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Ты так близок мне, но так далек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Где он? Где?! Этот Дальний восток?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Где-то в сопках там служишь ты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ой солдат заветной мечты..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Я здесь без тебя совсем одна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от прошла зима, прошла весна -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Нашей разлуке остался лишь год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А время то тянется, то мчится вперед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>...Дождь стучит в мое окно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Идет старое кино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По телевизору опять..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Наливаю вновь вино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споминаю, как давным-давно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Не уставала повторять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Что мне надо бросить пить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И, конечно же, курить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И больше рок мне не играть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...</w:t>
      </w:r>
      <w:r>
        <w:rPr>
          <w:b/>
          <w:sz w:val="24"/>
        </w:rPr>
        <w:t>Моросящий дождь стучит в окно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Я смотрю на тебя уже давно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Ты не знаешь, кто я - я не знаю, кто ты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Девчонка сказочной красоты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>...Когда на душе дождь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Когда болит голова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Когда ты не можешь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Больше слушать слова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ои  о любви, о небесах -</w:t>
      </w:r>
    </w:p>
    <w:p>
      <w:pPr>
        <w:pStyle w:val="Normal"/>
        <w:ind w:left="1134" w:hanging="0"/>
        <w:rPr/>
      </w:pPr>
      <w:r>
        <w:rPr>
          <w:sz w:val="24"/>
        </w:rPr>
        <w:t>Ты понимаешь, что любовь рассыпалась в прах..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 </w:t>
      </w:r>
    </w:p>
    <w:p>
      <w:pPr>
        <w:pStyle w:val="Normal"/>
        <w:ind w:left="4734" w:firstLine="306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color w:val="000000"/>
          <w:sz w:val="24"/>
          <w:lang w:eastAsia="ru-RU"/>
        </w:rPr>
        <w:t>август, 94    44</w:t>
      </w:r>
    </w:p>
    <w:p>
      <w:pPr>
        <w:pStyle w:val="TextBodyIndent"/>
        <w:ind w:hanging="0"/>
        <w:jc w:val="both"/>
        <w:rPr>
          <w:i w:val="false"/>
          <w:i w:val="false"/>
          <w:color w:val="000000"/>
          <w:sz w:val="20"/>
          <w:lang w:eastAsia="ru-RU"/>
        </w:rPr>
      </w:pPr>
      <w:r>
        <w:rPr>
          <w:i w:val="false"/>
          <w:color w:val="000000"/>
          <w:sz w:val="20"/>
          <w:lang w:eastAsia="ru-RU"/>
        </w:rPr>
      </w:r>
    </w:p>
    <w:p>
      <w:pPr>
        <w:pStyle w:val="TextBodyIndent"/>
        <w:ind w:hanging="0"/>
        <w:rPr>
          <w:b/>
          <w:b/>
          <w:i w:val="false"/>
          <w:i w:val="false"/>
          <w:sz w:val="20"/>
        </w:rPr>
      </w:pPr>
      <w:r>
        <w:rPr>
          <w:b/>
          <w:i w:val="false"/>
        </w:rPr>
        <w:t>ENSR  242</w:t>
        <w:tab/>
        <w:tab/>
        <w:tab/>
        <w:tab/>
        <w:tab/>
        <w:tab/>
      </w:r>
      <w:r>
        <w:rPr>
          <w:i w:val="false"/>
          <w:sz w:val="20"/>
        </w:rPr>
        <w:t>Я№14, 22.01.95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от и осень прошл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олгожданная осен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ролетел этот год незамет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если сейчас меня спросят: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"Как ты там?" - что мне ответить?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ходил год назад я с опаск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мир чужой, мне неизвестны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пугали меня напрас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ужики проживут в любом месте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27.11.9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241                                                  </w:t>
        <w:tab/>
        <w:t xml:space="preserve">     Княгине Ольге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</w:t>
      </w:r>
      <w:r>
        <w:rPr>
          <w:sz w:val="24"/>
        </w:rPr>
        <w:t xml:space="preserve">*   *   *                   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b/>
          <w:sz w:val="24"/>
        </w:rPr>
        <w:t>Не панк тот, кто носит гребен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е панк тот, кто живет на помойк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е панк то, что сочиняют бомж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Живущие на заброшенных стройк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если ты выбрал матер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ерно-красного цвета - ты стал мече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не надо горланить о панк-револю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едь ПАНК - он вечен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ab/>
        <w:tab/>
        <w:tab/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>ноябрь 1994</w:t>
      </w:r>
    </w:p>
    <w:p>
      <w:pPr>
        <w:pStyle w:val="Normal"/>
        <w:ind w:left="3600" w:firstLine="720"/>
        <w:rPr>
          <w:b/>
          <w:b/>
        </w:rPr>
      </w:pPr>
      <w:r>
        <w:rPr/>
        <w:t>Я№279-280(12-13.12.94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45</w:t>
      </w:r>
    </w:p>
    <w:p>
      <w:pPr>
        <w:pStyle w:val="Normal"/>
        <w:jc w:val="right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247-250                           </w:t>
        <w:tab/>
        <w:tab/>
        <w:tab/>
        <w:tab/>
        <w:t xml:space="preserve">   “ 666”</w:t>
      </w:r>
    </w:p>
    <w:p>
      <w:pPr>
        <w:pStyle w:val="Normal"/>
        <w:ind w:left="2160" w:firstLine="720"/>
        <w:rPr>
          <w:sz w:val="24"/>
        </w:rPr>
      </w:pPr>
      <w:r>
        <w:rPr>
          <w:b/>
          <w:sz w:val="24"/>
        </w:rPr>
        <w:t xml:space="preserve">   </w:t>
      </w:r>
      <w:r>
        <w:rPr>
          <w:sz w:val="24"/>
        </w:rPr>
        <w:t>*   *   *</w:t>
      </w:r>
      <w:r>
        <w:rPr>
          <w:b/>
          <w:sz w:val="24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b/>
          <w:sz w:val="24"/>
        </w:rPr>
        <w:t>Мир стал не таким как бы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ли, может, я стал друг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перестал писать новые пес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А все что пел, давно позабы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-то не так, но я не знаю - что?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мне стало на все наплев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снял с гитары все свои стру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сжег со стихами тетрадь...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>08.12.94 (16:5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“ </w:t>
      </w:r>
      <w:r>
        <w:rPr>
          <w:b/>
          <w:sz w:val="24"/>
        </w:rPr>
        <w:t>Rigor Mortis”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*   *   *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Черная мгла бессонных ноч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Реализация бесплодных ид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ллюзорный мир во сне нарком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разрушил его - я устал от обм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устал от травы, я устал от в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не ангел, и тем более не Сат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я для души не вижу отдыха в бог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о знаю, что отдых у нас будет в морг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 xml:space="preserve">08.12.94 (16: 57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“ </w:t>
      </w:r>
      <w:r>
        <w:rPr>
          <w:b/>
          <w:sz w:val="24"/>
        </w:rPr>
        <w:t>Епифану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Когда захочешь очистить себя от гряз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от накопившийся лж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риди ко мне в крематор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брось одежду с себя и сож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отом выйди к реке по росе боси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искупайся в 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мой остатки слащавых иллюз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Ты станешь намного светлей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 xml:space="preserve"> 09.12.94                        46</w:t>
      </w:r>
    </w:p>
    <w:p>
      <w:pPr>
        <w:pStyle w:val="Normal"/>
        <w:jc w:val="right"/>
        <w:rPr/>
      </w:pPr>
      <w:r>
        <w:rPr>
          <w:sz w:val="24"/>
        </w:rPr>
        <w:t>*   *   *</w:t>
      </w:r>
      <w:r>
        <w:rPr>
          <w:b/>
          <w:sz w:val="24"/>
        </w:rPr>
        <w:t xml:space="preserve">               “ Княгине Ольге ”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Дым из трубы несется в неб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ветер пепел разноси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Мы сожгли все свои сн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не осталось больше вопрос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рылатый слон давно улете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Эльза давно умерл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м не осталось совсем ничег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шь дом вечного сна....</w:t>
      </w:r>
    </w:p>
    <w:p>
      <w:pPr>
        <w:pStyle w:val="Normal"/>
        <w:ind w:left="5040" w:hanging="0"/>
        <w:jc w:val="both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>09.12.94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Все публиковались в “Ярмарке” №17(25.01.9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 255                                                                 </w:t>
      </w:r>
      <w:r>
        <w:rPr>
          <w:b/>
        </w:rPr>
        <w:t>Посвящ. Вальк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Я раньше носил длинный хае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 теперь его носит он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н любил “Крематорий”, я любил Grindcore Meta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родней всех нам был рок-н-ролл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Мы с ним были как братья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И он меня представлял: “Это мой младший брат...”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то время прошло и нам случилось расстаться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ак же это было давно..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колько лет это было назад?!</w:t>
      </w:r>
    </w:p>
    <w:p>
      <w:pPr>
        <w:pStyle w:val="Normal"/>
        <w:ind w:left="5040" w:hanging="0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>13.12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ENSR 260 </w:t>
        <w:tab/>
        <w:tab/>
        <w:tab/>
        <w:tab/>
        <w:tab/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Сентябрь действительно выдался теплым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Как много солнечно-ослепительных дней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Деревья покрылись бордовым и желтым -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т этого стало как-то светлей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Золотая осень! Чудное время!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И не грустить, а смеяться охота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И вот, улыбаясь, и четко шагая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Шаг по асфальту движется рота!</w:t>
      </w:r>
    </w:p>
    <w:p>
      <w:pPr>
        <w:pStyle w:val="Normal"/>
        <w:ind w:left="3600" w:firstLine="720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</w:t>
      </w:r>
      <w:r>
        <w:rPr>
          <w:color w:val="000000"/>
          <w:sz w:val="24"/>
          <w:lang w:eastAsia="ru-RU"/>
        </w:rPr>
        <w:t>октябрь, 94            47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  <w:sz w:val="24"/>
        </w:rPr>
        <w:t>ENSR  288</w:t>
      </w:r>
      <w:r>
        <w:rPr>
          <w:b/>
        </w:rPr>
        <w:tab/>
        <w:tab/>
        <w:tab/>
        <w:tab/>
        <w:tab/>
        <w:t xml:space="preserve">                    </w:t>
      </w:r>
      <w:r>
        <w:rPr>
          <w:b/>
          <w:lang w:val="en-US"/>
        </w:rPr>
        <w:t>Княгине Ольге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Странная леди в странной игр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о странными мыслями наедин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транные люди странно плачут навзрыд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к странно, так странно, что я еще жив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юрреализм странных иде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атология странных вожде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транный смысл в обычных словах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странной улыбке навис на губах...</w:t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© 18.03.94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ENSR  296</w:t>
      </w:r>
      <w:r>
        <w:rPr>
          <w:sz w:val="24"/>
        </w:rPr>
        <w:t xml:space="preserve"> </w:t>
      </w:r>
      <w:r>
        <w:rPr>
          <w:b/>
          <w:sz w:val="24"/>
        </w:rPr>
        <w:tab/>
        <w:tab/>
        <w:tab/>
        <w:tab/>
        <w:tab/>
        <w:t>Дураку на холме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>*  *  *</w:t>
      </w:r>
    </w:p>
    <w:p>
      <w:pPr>
        <w:pStyle w:val="Normal"/>
        <w:ind w:left="981" w:firstLine="720"/>
        <w:rPr>
          <w:sz w:val="24"/>
        </w:rPr>
      </w:pPr>
      <w:r>
        <w:rPr>
          <w:sz w:val="24"/>
        </w:rPr>
        <w:t>Что ж, "косить" - оно, конечно, легч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, закосив, становится прощ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"Любовь - превыше всего" - лишь девиз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сержантом ты бал лишь на словах.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Жаль, что холмов у нас мног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И взобраться туда многие жаждут,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б заметнее было их...</w:t>
      </w:r>
    </w:p>
    <w:p>
      <w:pPr>
        <w:pStyle w:val="Normal"/>
        <w:ind w:firstLine="993"/>
        <w:jc w:val="center"/>
        <w:rPr>
          <w:sz w:val="24"/>
          <w:lang w:eastAsia="ru-RU"/>
        </w:rPr>
      </w:pPr>
      <w:r>
        <w:rPr>
          <w:sz w:val="24"/>
        </w:rPr>
        <w:t xml:space="preserve">              </w:t>
      </w:r>
      <w:r>
        <w:rPr>
          <w:sz w:val="24"/>
        </w:rPr>
        <w:tab/>
        <w:tab/>
        <w:tab/>
        <w:t xml:space="preserve"> Я№40, 21.2.95</w:t>
      </w:r>
    </w:p>
    <w:p>
      <w:pPr>
        <w:pStyle w:val="Normal"/>
        <w:ind w:left="2880" w:firstLine="72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3"/>
        <w:jc w:val="left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right"/>
        <w:rPr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48</w:t>
      </w:r>
    </w:p>
    <w:p>
      <w:pPr>
        <w:pStyle w:val="Heading3"/>
        <w:jc w:val="right"/>
        <w:rPr>
          <w:i w:val="false"/>
          <w:i w:val="false"/>
          <w:color w:val="000000"/>
        </w:rPr>
      </w:pPr>
      <w:r>
        <w:br w:type="column"/>
      </w:r>
      <w:r>
        <w:rPr>
          <w:i w:val="false"/>
          <w:color w:val="000000"/>
        </w:rPr>
        <w:t>ENSR 295</w:t>
        <w:tab/>
        <w:tab/>
        <w:tab/>
        <w:tab/>
        <w:tab/>
        <w:t xml:space="preserve">        </w:t>
      </w:r>
      <w:r>
        <w:rPr>
          <w:i w:val="false"/>
        </w:rPr>
        <w:t>Бетти из пись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left="1134" w:firstLine="12"/>
        <w:rPr>
          <w:b/>
          <w:b/>
          <w:sz w:val="24"/>
        </w:rPr>
      </w:pPr>
      <w:r>
        <w:rPr>
          <w:b/>
          <w:sz w:val="24"/>
        </w:rPr>
        <w:t>"Так грустно - что хочется курить..."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Или с кем-нибудь мне поговорить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Да только в пачке осталась пара сигарет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Я достаю одну - а спичек нигде нет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Мне сегодня не везет, очень хочется спать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Но я беру ручку и начинаю писать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Писать о том, как мне хреново. Как голова болит</w:t>
      </w:r>
    </w:p>
    <w:p>
      <w:pPr>
        <w:pStyle w:val="Normal"/>
        <w:ind w:left="1134" w:firstLine="12"/>
        <w:rPr/>
      </w:pPr>
      <w:r>
        <w:rPr>
          <w:sz w:val="24"/>
        </w:rPr>
        <w:t xml:space="preserve">(вот рифма крутится в башке: Му </w:t>
      </w:r>
      <w:r>
        <w:rPr>
          <w:sz w:val="24"/>
          <w:lang w:val="en-US"/>
        </w:rPr>
        <w:t>Life - is SHIT)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Кто с этим не согласен, не понимает ничего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Мне сейчас на все наплевать, мне сейчас все равно...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...смотри, вот и спички! Теперь можно закурить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И спокойно о чем-нибудь с тобой поговорить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Рассказать, как тут погода. Какие ветра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В общем, обычный разговор завести нам как всегда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Я спрошу: "Как ты живешь? В порядке ли дела?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Кого любишь? Кого ждешь? Как подруга твоя?"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 xml:space="preserve">Ты ответишь: "Все - нормально, 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Как всегда - без проблем"</w:t>
      </w:r>
    </w:p>
    <w:p>
      <w:pPr>
        <w:pStyle w:val="Normal"/>
        <w:ind w:left="1134" w:firstLine="12"/>
        <w:rPr/>
      </w:pPr>
      <w:r>
        <w:rPr>
          <w:sz w:val="24"/>
        </w:rPr>
        <w:t>Я тушу сигарету и достаю вновь "</w:t>
      </w:r>
      <w:r>
        <w:rPr>
          <w:sz w:val="24"/>
          <w:lang w:val="en-US"/>
        </w:rPr>
        <w:t>L&amp;M</w:t>
      </w:r>
      <w:r>
        <w:rPr>
          <w:sz w:val="24"/>
        </w:rPr>
        <w:t>"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Ты стал много курить, - замечаешь ты мн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Но, это лучше, чем пить?! - в ответ съязвил я тебе</w:t>
      </w:r>
    </w:p>
    <w:p>
      <w:pPr>
        <w:pStyle w:val="Normal"/>
        <w:ind w:left="720" w:firstLine="414"/>
        <w:rPr>
          <w:sz w:val="24"/>
        </w:rPr>
      </w:pPr>
      <w:r>
        <w:rPr>
          <w:sz w:val="24"/>
        </w:rPr>
        <w:t>Я стал рассеянный и злой, ты прости уж меня</w:t>
      </w:r>
    </w:p>
    <w:p>
      <w:pPr>
        <w:pStyle w:val="Normal"/>
        <w:ind w:left="720" w:firstLine="414"/>
        <w:rPr>
          <w:sz w:val="24"/>
        </w:rPr>
      </w:pPr>
      <w:r>
        <w:rPr>
          <w:sz w:val="24"/>
        </w:rPr>
        <w:t>Видно период такой - Наступает Весна</w:t>
      </w:r>
    </w:p>
    <w:p>
      <w:pPr>
        <w:pStyle w:val="Normal"/>
        <w:ind w:left="720" w:firstLine="414"/>
        <w:rPr>
          <w:sz w:val="24"/>
        </w:rPr>
      </w:pPr>
      <w:r>
        <w:rPr>
          <w:sz w:val="24"/>
        </w:rPr>
        <w:t>Ну, ладно, я пошел, давай забудем про все</w:t>
      </w:r>
    </w:p>
    <w:p>
      <w:pPr>
        <w:pStyle w:val="Normal"/>
        <w:ind w:left="720" w:firstLine="414"/>
        <w:rPr>
          <w:sz w:val="24"/>
        </w:rPr>
      </w:pPr>
      <w:r>
        <w:rPr>
          <w:sz w:val="24"/>
        </w:rPr>
        <w:t>И все обиды, и злость оставим при своем ...</w:t>
      </w:r>
    </w:p>
    <w:p>
      <w:pPr>
        <w:pStyle w:val="Normal"/>
        <w:ind w:left="720" w:firstLine="41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jc w:val="center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 28.02.95</w:t>
      </w:r>
    </w:p>
    <w:p>
      <w:pPr>
        <w:pStyle w:val="Normal"/>
        <w:ind w:firstLine="993"/>
        <w:jc w:val="center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firstLine="993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993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993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49</w:t>
      </w:r>
    </w:p>
    <w:p>
      <w:pPr>
        <w:pStyle w:val="Normal"/>
        <w:jc w:val="right"/>
        <w:rPr/>
      </w:pPr>
      <w:r>
        <w:br w:type="column"/>
      </w:r>
      <w:r>
        <w:rPr>
          <w:b/>
          <w:sz w:val="24"/>
        </w:rPr>
        <w:t xml:space="preserve">ENSR  </w:t>
      </w:r>
      <w:r>
        <w:rPr>
          <w:b/>
          <w:sz w:val="24"/>
          <w:lang w:val="en-US"/>
        </w:rPr>
        <w:t>102</w:t>
      </w:r>
      <w:r>
        <w:rPr>
          <w:b/>
          <w:sz w:val="24"/>
        </w:rPr>
        <w:t xml:space="preserve"> </w:t>
        <w:tab/>
        <w:tab/>
        <w:tab/>
        <w:tab/>
        <w:t xml:space="preserve">                        </w:t>
        <w:tab/>
        <w:t xml:space="preserve">Ольге К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Милая, добрая Олька!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Этим морозным днем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се как и было, до только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Что-то екнуло в сердце моем -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егодня - твой День Рождения!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Как можно такое забыть!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Как жаль, что такое веселье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Я не смогу посетить..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Я далеко - но душою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Знай - я всегда с тобой!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Я вернусь через год, весною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А пока - веселись и пой!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Друзей не теряй понапрасну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Оставайся такой же живой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Энергичной и всеми любимой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 чистой и нежной душой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Ну, а если  кто и обидит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ловом, пущенным исподтишка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Не обращай внимания -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Улыбайся в ответ им всегда!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Он (она) ведь того не стоит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Чтобы тебе слезы лить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У тебя ведь друзей так много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А с друзьями всегда легче жить!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>11.01.94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>12: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50</w:t>
      </w:r>
    </w:p>
    <w:p>
      <w:pPr>
        <w:pStyle w:val="Normal"/>
        <w:jc w:val="right"/>
        <w:rPr/>
      </w:pPr>
      <w:r>
        <w:br w:type="column"/>
      </w:r>
      <w:r>
        <w:rPr>
          <w:b/>
          <w:sz w:val="24"/>
        </w:rPr>
        <w:t xml:space="preserve">ENSR 024                                                     </w:t>
      </w:r>
      <w:r>
        <w:rPr>
          <w:b/>
        </w:rPr>
        <w:t>Другу Сереге Скрипцов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(по заказу)</w:t>
      </w:r>
      <w:r>
        <w:rPr>
          <w:b/>
          <w:sz w:val="24"/>
        </w:rPr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К СВАДЬБ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ивет, жених! Привет, невеста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у, вот и вы законно вместе -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Я поздравляю, вас, друзья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ак жаль, что мне поднять нельз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Бокал душистого вин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За то, чтоб были вы всегд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любви, и радости, и счастье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б обошли вас все ненастья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сегда чтоб были при деньгах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Успех чтоб ждал во всех делах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Друзей своих не забывали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у, и по чаще мне пис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                                   </w:t>
      </w:r>
      <w:r>
        <w:rPr>
          <w:color w:val="000000"/>
          <w:sz w:val="24"/>
          <w:lang w:eastAsia="ru-RU"/>
        </w:rPr>
        <w:t>© 01.02.94 (22:10)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"Я"№51, 16.03.94</w:t>
      </w:r>
    </w:p>
    <w:p>
      <w:pPr>
        <w:pStyle w:val="Normal"/>
        <w:ind w:firstLine="1701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/>
      </w:pPr>
      <w:r>
        <w:rPr>
          <w:b/>
          <w:sz w:val="24"/>
        </w:rPr>
        <w:t xml:space="preserve">ENSR 043                                            </w:t>
      </w:r>
      <w:r>
        <w:rPr>
          <w:b/>
        </w:rPr>
        <w:t>Нику Титову и Жене Максимов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ab/>
        <w:tab/>
        <w:t>* * *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Поднимайте дружней бокал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аливайте побольше вин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сего лучшего Вам я жела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(Вы уж выпейте, что ль за меня!)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ейте за то, чтоб вернулс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Домой я весенним днем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Знайте - мы еще напьемс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не раз, и не два втроем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/>
      </w:pPr>
      <w:r>
        <w:rPr>
          <w:color w:val="000000"/>
          <w:sz w:val="24"/>
          <w:lang w:eastAsia="ru-RU"/>
        </w:rPr>
        <w:t xml:space="preserve">                                                          </w:t>
      </w:r>
      <w:r>
        <w:rPr>
          <w:color w:val="000000"/>
          <w:sz w:val="24"/>
          <w:lang w:eastAsia="ru-RU"/>
        </w:rPr>
        <w:t xml:space="preserve">© 10.02.94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Я"№51, 16.03.94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sz w:val="24"/>
          <w:lang w:eastAsia="ru-RU"/>
        </w:rPr>
        <w:t>51</w:t>
      </w:r>
    </w:p>
    <w:p>
      <w:pPr>
        <w:pStyle w:val="Normal"/>
        <w:rPr/>
      </w:pPr>
      <w:r>
        <w:rPr>
          <w:b/>
          <w:sz w:val="24"/>
        </w:rPr>
        <w:t>ENSR  051</w:t>
      </w:r>
      <w:r>
        <w:rPr/>
        <w:tab/>
        <w:tab/>
        <w:tab/>
        <w:tab/>
        <w:tab/>
        <w:tab/>
        <w:tab/>
        <w:t>Моей маме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Год пройдет, и мы встретимся снов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Год пройдет, и вернусь я дом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новь увижу тебя я красив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такой же навек молодо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ейчас, на своем дне рождени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печалься - прошу тебя 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ремя быстро летит - не заметиш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встретишь на пороге меня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left="3339" w:firstLine="1701"/>
        <w:rPr/>
      </w:pPr>
      <w:r>
        <w:rPr>
          <w:color w:val="000000"/>
          <w:sz w:val="24"/>
          <w:lang w:eastAsia="ru-RU"/>
        </w:rPr>
        <w:t xml:space="preserve">© </w:t>
      </w:r>
      <w:r>
        <w:rPr>
          <w:color w:val="000000"/>
          <w:sz w:val="24"/>
          <w:lang w:val="en-US" w:eastAsia="ru-RU"/>
        </w:rPr>
        <w:t>21.02</w:t>
      </w:r>
      <w:r>
        <w:rPr>
          <w:color w:val="000000"/>
          <w:sz w:val="24"/>
          <w:lang w:eastAsia="ru-RU"/>
        </w:rPr>
        <w:t xml:space="preserve">.94 </w:t>
      </w:r>
    </w:p>
    <w:p>
      <w:pPr>
        <w:pStyle w:val="Normal"/>
        <w:ind w:left="3339" w:firstLine="1701"/>
        <w:rPr/>
      </w:pPr>
      <w:r>
        <w:rPr/>
        <w:t>Я№52,02.02.9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NSR 056                                              </w:t>
      </w:r>
      <w:r>
        <w:rPr>
          <w:b/>
        </w:rPr>
        <w:t>по просьбе Азата Тухбатуллина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8 МАРТА МА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Дорогая, милая, мама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этот 8-й день Весн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т души всей тебя поздравля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дарил бы тебе цвет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ак дарил я тебе каждый праздник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, увы, я сейчас далек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День за днем моей службы проходи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солдату служить нелегк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когда я тебя вспомина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вои родные черт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ще больше я понимаю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ак мне дорога, мама, ты...</w:t>
      </w:r>
    </w:p>
    <w:p>
      <w:pPr>
        <w:pStyle w:val="Normal"/>
        <w:ind w:firstLine="1701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                                   </w:t>
      </w:r>
      <w:r>
        <w:rPr>
          <w:color w:val="000000"/>
          <w:sz w:val="24"/>
          <w:lang w:eastAsia="ru-RU"/>
        </w:rPr>
        <w:t>© 22.02.94 (23:30)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5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059          </w:t>
        <w:tab/>
        <w:tab/>
        <w:t xml:space="preserve">            </w:t>
        <w:tab/>
      </w:r>
      <w:r>
        <w:rPr>
          <w:b/>
        </w:rPr>
        <w:t>всем девушкам к 8 Марта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В этот день прошу: " Не грусти!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ошу улыбаться чащ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Желаю счастья, желаю любв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Желаю огромного счасть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пусть я сейчас далек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я все равно ведь вернус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наступит время нашей любв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исчезнет навеки грусть</w:t>
      </w:r>
    </w:p>
    <w:p>
      <w:pPr>
        <w:pStyle w:val="Normal"/>
        <w:ind w:left="2619" w:firstLine="1701"/>
        <w:rPr>
          <w:sz w:val="24"/>
        </w:rPr>
      </w:pPr>
      <w:r>
        <w:rPr>
          <w:sz w:val="24"/>
        </w:rPr>
      </w:r>
    </w:p>
    <w:p>
      <w:pPr>
        <w:pStyle w:val="Normal"/>
        <w:ind w:left="2619" w:firstLine="1701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© 24.02.94 (23:50)</w:t>
      </w:r>
    </w:p>
    <w:p>
      <w:pPr>
        <w:pStyle w:val="TextBodyIndent"/>
        <w:ind w:hanging="0"/>
        <w:jc w:val="both"/>
        <w:rPr>
          <w:i w:val="false"/>
          <w:i w:val="false"/>
          <w:color w:val="000000"/>
          <w:sz w:val="24"/>
          <w:lang w:eastAsia="ru-RU"/>
        </w:rPr>
      </w:pPr>
      <w:r>
        <w:rPr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097</w:t>
        <w:tab/>
        <w:tab/>
        <w:tab/>
        <w:tab/>
        <w:tab/>
        <w:t xml:space="preserve">                 </w:t>
      </w:r>
      <w:r>
        <w:rPr>
          <w:b/>
          <w:i w:val="false"/>
          <w:sz w:val="20"/>
        </w:rPr>
        <w:t>Сестре Ирине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Свою милую сестричку Ирину поздравляю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вои именины проведешь в этот раз без мен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грусти, я прошу теб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риглашай всех своих друзе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нцуй, веселись, ешь и пе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 гостями меня вспомина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иши чаще, не забывай!</w:t>
      </w:r>
    </w:p>
    <w:p>
      <w:pPr>
        <w:pStyle w:val="Normal"/>
        <w:ind w:left="2421" w:firstLine="459"/>
        <w:rPr/>
      </w:pPr>
      <w:r>
        <w:rPr>
          <w:sz w:val="24"/>
        </w:rPr>
        <w:t xml:space="preserve">           </w:t>
      </w:r>
      <w:r>
        <w:rPr>
          <w:sz w:val="24"/>
        </w:rPr>
        <w:tab/>
        <w:tab/>
        <w:tab/>
      </w:r>
      <w:r>
        <w:rPr>
          <w:color w:val="000000"/>
          <w:sz w:val="24"/>
          <w:lang w:eastAsia="ru-RU"/>
        </w:rPr>
        <w:t xml:space="preserve">© 22.04.94 </w:t>
      </w:r>
    </w:p>
    <w:p>
      <w:pPr>
        <w:pStyle w:val="Normal"/>
        <w:ind w:left="3600" w:firstLine="720"/>
        <w:rPr/>
      </w:pPr>
      <w:r>
        <w:rPr/>
        <w:t xml:space="preserve">            </w:t>
      </w:r>
      <w:r>
        <w:rPr/>
        <w:t>Я№104,19.05.94</w:t>
      </w:r>
    </w:p>
    <w:p>
      <w:pPr>
        <w:pStyle w:val="Normal"/>
        <w:ind w:left="3600" w:firstLine="720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112</w:t>
        <w:tab/>
        <w:tab/>
        <w:tab/>
        <w:tab/>
        <w:tab/>
        <w:t xml:space="preserve">             </w:t>
      </w:r>
      <w:r>
        <w:rPr>
          <w:b/>
          <w:i w:val="false"/>
          <w:sz w:val="20"/>
        </w:rPr>
        <w:t>Анюте Ромась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Будь такой же красот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Радостью, всегда жив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Энергичной, страстной, мил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Лешкою на век любимо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 ним не ссорьтесь никогд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Целую нежно. Все. Пока!</w:t>
      </w:r>
    </w:p>
    <w:p>
      <w:pPr>
        <w:pStyle w:val="Normal"/>
        <w:ind w:left="3339" w:firstLine="1701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© 08.05.94 </w:t>
      </w:r>
    </w:p>
    <w:p>
      <w:pPr>
        <w:pStyle w:val="Normal"/>
        <w:ind w:left="3339" w:firstLine="1701"/>
        <w:rPr/>
      </w:pPr>
      <w:r>
        <w:rPr/>
        <w:t xml:space="preserve">Я№114,31.05.94 </w:t>
      </w:r>
      <w:r>
        <w:rPr>
          <w:sz w:val="24"/>
        </w:rPr>
        <w:t>53</w:t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098</w:t>
        <w:tab/>
        <w:tab/>
        <w:tab/>
        <w:tab/>
        <w:t xml:space="preserve">          </w:t>
      </w:r>
      <w:r>
        <w:rPr>
          <w:b/>
          <w:i w:val="false"/>
          <w:sz w:val="20"/>
        </w:rPr>
        <w:t>Диню Кулака с 20-летием!</w:t>
      </w:r>
      <w:r>
        <w:rPr>
          <w:b/>
          <w:i w:val="false"/>
        </w:rPr>
        <w:t xml:space="preserve">                   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jc w:val="center"/>
        <w:rPr/>
      </w:pPr>
      <w:r>
        <w:rPr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Я ушел, ну, а ты осталс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женился - я холост еще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усть с детством своим я простилс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с тобой мы, мой друг, все рав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днимем к небу бокал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ерез год в эти майские дн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пока я тебя поздравля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дарю вновь стихи свои..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left="3339" w:firstLine="1701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© 22.04.94 </w:t>
      </w:r>
    </w:p>
    <w:p>
      <w:pPr>
        <w:pStyle w:val="Normal"/>
        <w:ind w:left="3339" w:firstLine="1701"/>
        <w:rPr/>
      </w:pPr>
      <w:r>
        <w:rPr/>
        <w:t>Я№104,19.05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ENSR 118 </w:t>
        <w:tab/>
        <w:tab/>
        <w:tab/>
        <w:tab/>
        <w:t xml:space="preserve">           </w:t>
        <w:tab/>
      </w:r>
      <w:r>
        <w:rPr>
          <w:b/>
          <w:i w:val="false"/>
          <w:sz w:val="20"/>
        </w:rPr>
        <w:t xml:space="preserve">      Бетти из письма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ind w:firstLine="1701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Не хочу я громких фраз</w:t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лов банальных, всем знакомых</w:t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(на все праздники готовых)</w:t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не не хочется сейчас.</w:t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Я скажу лишь просто: «Свет!</w:t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ебе еще 17 лет!</w:t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У нас с тобой все впереди</w:t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Год лишь только подожди»</w:t>
      </w:r>
    </w:p>
    <w:p>
      <w:pPr>
        <w:pStyle w:val="Heading2"/>
        <w:ind w:firstLine="1701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`кей?</w:t>
      </w:r>
    </w:p>
    <w:p>
      <w:pPr>
        <w:pStyle w:val="Normal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© 19.05.94 (5:00)</w:t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119</w:t>
      </w:r>
      <w:r>
        <w:rPr>
          <w:i w:val="false"/>
        </w:rPr>
        <w:t xml:space="preserve"> </w:t>
        <w:tab/>
        <w:tab/>
        <w:tab/>
        <w:tab/>
        <w:tab/>
        <w:t xml:space="preserve">             </w:t>
      </w:r>
      <w:r>
        <w:rPr>
          <w:b/>
          <w:i w:val="false"/>
          <w:sz w:val="20"/>
        </w:rPr>
        <w:t>Бетти из письма</w:t>
      </w:r>
    </w:p>
    <w:p>
      <w:pPr>
        <w:pStyle w:val="Heading2"/>
        <w:ind w:firstLine="1701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Светланку (милую Беттину)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здравляю! Свои именин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оведешь в этот раз без мен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е грусти! - я прошу теб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иглашай всех своих друзе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анцуй, веселись, ешь и пе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За тостами меня вспомина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иши чаще... Не забывай!</w:t>
      </w:r>
    </w:p>
    <w:p>
      <w:pPr>
        <w:pStyle w:val="Normal"/>
        <w:ind w:left="3339" w:firstLine="1701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© 19.05.94     54</w:t>
      </w:r>
    </w:p>
    <w:p>
      <w:pPr>
        <w:pStyle w:val="TextBodyIndent"/>
        <w:ind w:hanging="0"/>
        <w:jc w:val="both"/>
        <w:rPr/>
      </w:pPr>
      <w:r>
        <w:br w:type="column"/>
      </w:r>
      <w:r>
        <w:rPr>
          <w:b/>
          <w:i w:val="false"/>
        </w:rPr>
        <w:t xml:space="preserve">ENSR 146 </w:t>
        <w:tab/>
        <w:tab/>
        <w:tab/>
        <w:tab/>
        <w:tab/>
      </w:r>
      <w:r>
        <w:rPr>
          <w:b/>
          <w:i w:val="false"/>
          <w:sz w:val="20"/>
        </w:rPr>
        <w:t>Сестре ко Дню Рождения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* *</w:t>
      </w:r>
    </w:p>
    <w:p>
      <w:pPr>
        <w:pStyle w:val="Heading2"/>
        <w:ind w:firstLine="1701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Я желаю всей душ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частья и любви больш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(только чистой, обоюдной)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а и он чтоб не был нудны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Ладно, пусть будет блондин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тот единственный - один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на свете всех милей,</w:t>
      </w:r>
    </w:p>
    <w:p>
      <w:pPr>
        <w:pStyle w:val="Normal"/>
        <w:ind w:left="1701" w:hanging="0"/>
        <w:rPr>
          <w:b/>
          <w:b/>
        </w:rPr>
      </w:pPr>
      <w:r>
        <w:rPr>
          <w:sz w:val="24"/>
        </w:rPr>
        <w:t>И румяней, и белей...</w:t>
      </w:r>
    </w:p>
    <w:p>
      <w:pPr>
        <w:pStyle w:val="Normal"/>
        <w:ind w:left="3339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</w:t>
      </w:r>
      <w:r>
        <w:rPr>
          <w:color w:val="000000"/>
          <w:sz w:val="24"/>
          <w:lang w:eastAsia="ru-RU"/>
        </w:rPr>
        <w:t>© апрель-май, 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00"/>
          <w:sz w:val="24"/>
          <w:lang w:eastAsia="ru-RU"/>
        </w:rPr>
      </w:pPr>
      <w:r>
        <w:rPr>
          <w:b/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 xml:space="preserve">ENSR 162 </w:t>
        <w:tab/>
        <w:tab/>
        <w:tab/>
        <w:tab/>
        <w:t xml:space="preserve">           </w:t>
      </w:r>
      <w:r>
        <w:rPr>
          <w:b/>
          <w:i w:val="false"/>
          <w:sz w:val="20"/>
        </w:rPr>
        <w:t>Жанне К. к ее 20-илетию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* *</w:t>
      </w:r>
    </w:p>
    <w:p>
      <w:pPr>
        <w:pStyle w:val="Heading2"/>
        <w:ind w:firstLine="1701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ошел еще один год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тебя я вновь поздравля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Желаю солнца, улыбок, цветов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громной любви желаю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чтоб чиста ты была душ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чтоб не знала горя, печа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чтобы прелестной вес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на вокзале меня встречала.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3339" w:firstLine="981"/>
        <w:rPr>
          <w:sz w:val="24"/>
          <w:lang w:eastAsia="ru-RU"/>
        </w:rPr>
      </w:pPr>
      <w:r>
        <w:rPr>
          <w:sz w:val="24"/>
          <w:lang w:eastAsia="ru-RU"/>
        </w:rPr>
        <w:t>© 12.08.94 (17:20)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226</w:t>
        <w:tab/>
        <w:tab/>
        <w:tab/>
        <w:tab/>
        <w:tab/>
      </w:r>
      <w:r>
        <w:rPr>
          <w:b/>
          <w:i w:val="false"/>
          <w:sz w:val="20"/>
          <w:lang w:val="en-US"/>
        </w:rPr>
        <w:t>Джесси (с имининами)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Милый праздник - день рождени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на год стала взросле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егодня с нетерпение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Ждешь ты дорогих госте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от звонок. Цветы. Объять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одарки от подруг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желаю тебе счасть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вой далекий, старый друг!</w:t>
      </w:r>
    </w:p>
    <w:p>
      <w:pPr>
        <w:pStyle w:val="Normal"/>
        <w:ind w:left="3339" w:firstLine="981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© 23.10.94 (10:05) </w:t>
      </w:r>
    </w:p>
    <w:p>
      <w:pPr>
        <w:pStyle w:val="Normal"/>
        <w:ind w:left="3600" w:firstLine="720"/>
        <w:rPr/>
      </w:pPr>
      <w:r>
        <w:rPr/>
        <w:t xml:space="preserve">Я№263, 23.11.94            </w:t>
      </w:r>
      <w:r>
        <w:rPr>
          <w:sz w:val="24"/>
        </w:rPr>
        <w:t>55</w:t>
      </w:r>
    </w:p>
    <w:p>
      <w:pPr>
        <w:pStyle w:val="Normal"/>
        <w:rPr>
          <w:i/>
          <w:i/>
          <w:sz w:val="24"/>
        </w:rPr>
      </w:pPr>
      <w:r>
        <w:br w:type="column"/>
      </w:r>
      <w:r>
        <w:rPr>
          <w:sz w:val="24"/>
        </w:rPr>
        <w:t>ENSR 175</w:t>
      </w:r>
      <w:r>
        <w:rPr/>
        <w:tab/>
        <w:tab/>
        <w:tab/>
        <w:t xml:space="preserve">             Ко Дню Рождения Катюхи 07.09.77 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* *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Катя, Катерина, Кэт, Катюша...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Поздравления мои послушай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(Кстати, Верочке, большой привет!)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Так вот - исполнилось тебе 17 лет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Самый цвет красивого цветка...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И желаю я тебе тогда,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Не завять среди высоких трав,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На равнинах, в поле, на крутых холмах.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Оставайся милой, будь сама собой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И может быть, когда-нибудь мы встретимся с тобой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3339" w:firstLine="981"/>
        <w:rPr>
          <w:b/>
          <w:b/>
          <w:i/>
          <w:i/>
        </w:rPr>
      </w:pPr>
      <w:r>
        <w:rPr>
          <w:lang w:eastAsia="ru-RU"/>
        </w:rPr>
        <w:t>© 29.08.94 (4:12)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ENSR  243</w:t>
        <w:tab/>
        <w:tab/>
        <w:tab/>
        <w:tab/>
        <w:tab/>
      </w:r>
    </w:p>
    <w:p>
      <w:pPr>
        <w:pStyle w:val="Heading2"/>
        <w:rPr/>
      </w:pPr>
      <w:r>
        <w:rPr/>
        <w:tab/>
        <w:tab/>
        <w:tab/>
        <w:tab/>
        <w:t>*  *  *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>Алеша и брат Митя! Поздравления примите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От души вас поздравляю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Счастья, как всегда, желаю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Чтобы жизнь текла красиво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Чтоб угар был - было пиво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 общем, в кайф все, Алексей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Кстати, 80 дней с точки зренья "ветерана" -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Это много или мало?</w:t>
      </w:r>
    </w:p>
    <w:p>
      <w:pPr>
        <w:pStyle w:val="Normal"/>
        <w:ind w:left="2421" w:firstLine="459"/>
        <w:rPr/>
      </w:pPr>
      <w:r>
        <w:rPr>
          <w:sz w:val="24"/>
        </w:rPr>
        <w:tab/>
        <w:tab/>
        <w:t xml:space="preserve">                </w:t>
      </w:r>
      <w:r>
        <w:rPr>
          <w:color w:val="000000"/>
          <w:sz w:val="24"/>
          <w:lang w:eastAsia="ru-RU"/>
        </w:rPr>
        <w:t xml:space="preserve">© 27.11.94                             </w:t>
      </w:r>
    </w:p>
    <w:p>
      <w:pPr>
        <w:pStyle w:val="Normal"/>
        <w:ind w:left="3339" w:firstLine="1701"/>
        <w:rPr/>
      </w:pPr>
      <w:r>
        <w:rPr/>
        <w:t>Я№11, 18.01.95</w:t>
      </w:r>
    </w:p>
    <w:p>
      <w:pPr>
        <w:pStyle w:val="TextBodyIndent"/>
        <w:ind w:hanging="0"/>
        <w:rPr/>
      </w:pPr>
      <w:r>
        <w:rPr>
          <w:b/>
          <w:i w:val="false"/>
        </w:rPr>
        <w:t>ENSR  101</w:t>
        <w:tab/>
        <w:tab/>
        <w:tab/>
        <w:tab/>
        <w:tab/>
      </w:r>
    </w:p>
    <w:p>
      <w:pPr>
        <w:pStyle w:val="Heading2"/>
        <w:rPr/>
      </w:pPr>
      <w:r>
        <w:rPr/>
        <w:tab/>
        <w:tab/>
        <w:tab/>
        <w:tab/>
        <w:t>*  *  *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>Разливай по кружкам пиво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Доставай гитару, брат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Сыграй что-нибудь красиво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Ты же тоже был солдат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И, конечно же, ты знаешь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Как без песен нелегко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Пой, да пей, Диман, коль даже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Сейчас на сердце тяжело...                 август 1994     56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36 проза          </w:t>
        <w:tab/>
        <w:tab/>
        <w:tab/>
        <w:tab/>
      </w:r>
      <w:r>
        <w:rPr>
          <w:b/>
          <w:sz w:val="28"/>
        </w:rPr>
        <w:t>думка -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851"/>
        <w:rPr>
          <w:b/>
          <w:b/>
          <w:sz w:val="24"/>
          <w:lang w:val="en-US"/>
        </w:rPr>
      </w:pPr>
      <w:r>
        <w:rPr>
          <w:b/>
          <w:sz w:val="24"/>
        </w:rPr>
        <w:t xml:space="preserve">Одиночество... 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Что оно значит</w:t>
      </w:r>
      <w:r>
        <w:rPr>
          <w:sz w:val="24"/>
        </w:rPr>
        <w:t xml:space="preserve"> в толпе людей, косо бросающих на тебя взгляд, принюхивающихся, настороженных, готовых в любую минуту тыкнуть исподтишка,  тыкнуть побольней, пообидней, с чувством самовосхищения, эгоизмом личности, не дающим посмотреть прямо в глаза, честными глазами, без лживой издевки, без превосходства и высокомерия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ют ли они твое одиночество?! Одиночество души, средь называемых друзей и, может, товарищей  - до первого стрема, до первой “измены”, когда все ищут крайнего, без вины виноватого, но до зарезу необходимо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иночество - опять и опять вчитываешься, вдумываешься в сие слово, где как константа - корень, от которого не уйти и не спрятаться за чужие спины, да за широкие юбки, за пустые фразы и глупые головы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ИН... О-Д-И-Н!!!! - что может быть хуже на перенаселенной земле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олько СМЕРТЬ?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жалуй, смерть... Хотя и та не лишит одиночества... </w:t>
      </w:r>
    </w:p>
    <w:p>
      <w:pPr>
        <w:pStyle w:val="Normal"/>
        <w:ind w:firstLine="851"/>
        <w:jc w:val="righ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>07.02.94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(10:30)                                                                                     сержантские курсы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right"/>
        <w:rPr>
          <w:sz w:val="24"/>
        </w:rPr>
      </w:pPr>
      <w:r>
        <w:rPr>
          <w:sz w:val="24"/>
        </w:rPr>
        <w:t>57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37 проза                   </w:t>
        <w:tab/>
        <w:tab/>
        <w:tab/>
        <w:tab/>
      </w:r>
      <w:r>
        <w:rPr>
          <w:b/>
          <w:sz w:val="28"/>
        </w:rPr>
        <w:t>думка -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*   *   *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Одиночество..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Что избавит от Одиночества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ве есть что-то, что может избавить от этого нелепого состояния души и тела?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рузья? - Но как же много “уставших от одиночества”, среди множества  их друзей, которые не хотят или просто не могут избавить от него!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ино?! - Легкий путь ухода в себя... Круг замыкается - печальный исход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ьги?! - Да... Деньги могут купить многое!!! Можно купить себе дом, жену, друзей-приятелей, но все это настолько хрупко - насколько хватит денег, а что потом? А потом опять гнетущее одиночество, одиночество и презрение экс-друзей, привыкших съедать кусок побольше, и внезапно лишившись этого удовольств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то остается? ЛЮБОВЬ?!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юбовь - вот, пожалуй, единственное, что может помочь, что может согреть и найти смысл в жизни! Любовь - делающая стариков молодыми, а молодых - детьми. Как прекрасно кого-то любить, сознавая, что сам любим и нужен в этом мире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как же трудно найти любовь за железобетонными стенами, да за зашторенными окнами, за недоверчивыми взглядами и за холодными сердцами полными своим одиночеством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sz w:val="24"/>
        </w:rPr>
        <w:t>10.02. 94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:4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ржантские курсы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58</w:t>
      </w:r>
    </w:p>
    <w:p>
      <w:pPr>
        <w:pStyle w:val="Normal"/>
        <w:jc w:val="right"/>
        <w:rPr>
          <w:sz w:val="24"/>
          <w:lang w:val="en-US"/>
        </w:rPr>
      </w:pPr>
      <w:r>
        <w:br w:type="column"/>
      </w:r>
      <w:r>
        <w:rPr>
          <w:b/>
          <w:sz w:val="24"/>
        </w:rPr>
        <w:t xml:space="preserve">ENSR 299 проза        </w:t>
        <w:tab/>
        <w:tab/>
        <w:tab/>
        <w:t xml:space="preserve">          Бетти из письма</w:t>
      </w:r>
    </w:p>
    <w:p>
      <w:pPr>
        <w:pStyle w:val="Normal"/>
        <w:ind w:firstLine="851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</w:rPr>
        <w:t>НЕРВЫ!</w:t>
      </w:r>
      <w:r>
        <w:rPr>
          <w:color w:val="000000"/>
          <w:sz w:val="24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Нервы… Мои железные нервы тоже порой не железные вовсе. Две сигареты с ментолом и кружка крепчайшего кофе не помогают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lang w:val="en-US"/>
        </w:rPr>
        <w:t>...</w:t>
      </w:r>
      <w:r>
        <w:rPr>
          <w:color w:val="000000"/>
          <w:sz w:val="24"/>
        </w:rPr>
        <w:t xml:space="preserve"> Я же не курил! </w:t>
      </w:r>
      <w:r>
        <w:rPr>
          <w:color w:val="000000"/>
          <w:sz w:val="24"/>
          <w:lang w:val="en-US"/>
        </w:rPr>
        <w:t xml:space="preserve">Fucking army! </w:t>
      </w:r>
      <w:r>
        <w:rPr>
          <w:color w:val="000000"/>
          <w:sz w:val="24"/>
        </w:rPr>
        <w:t xml:space="preserve">Что делает с людьми?! Что делает со мной?! Мне тяжело… Мне тяжело… 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</w:rPr>
        <w:t xml:space="preserve">Я устал. Я устал от этого дурдома. От этих серых зданий, белых подоконников, маленьких и больших звезд на плечах, на погонах. Звезды… Звездам место на небе! Это аксиома. Но </w:t>
      </w:r>
      <w:r>
        <w:rPr>
          <w:caps/>
          <w:color w:val="000000"/>
          <w:sz w:val="24"/>
        </w:rPr>
        <w:t>армейский синдром</w:t>
      </w:r>
      <w:r>
        <w:rPr>
          <w:color w:val="000000"/>
          <w:sz w:val="24"/>
        </w:rPr>
        <w:t xml:space="preserve"> крушит все на своем пути, тараня чувства добра и нежности, ломая людей, вырубая в них милосердие тупым топором безразличия. Люди не пьющие пытаются найти облегчение в вине, не курящие – забыться в дыму сигарет и косяков, которые идут, идут по кругу.… Все идет по плану – это никогда уже не изменить. Мир замыкается в размере казарм, люди звереют, сатанеют… Частицу добра бы! Ласки, тепла, нежности! </w:t>
      </w:r>
    </w:p>
    <w:p>
      <w:pPr>
        <w:pStyle w:val="Normal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«Где вы, прекрасные создания?! </w:t>
      </w:r>
    </w:p>
    <w:p>
      <w:pPr>
        <w:pStyle w:val="Normal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Вы – музы скульпторов, поэтов?!…»</w:t>
      </w:r>
    </w:p>
    <w:p>
      <w:pPr>
        <w:pStyle w:val="2"/>
        <w:rPr/>
      </w:pPr>
      <w:r>
        <w:rPr>
          <w:b w:val="false"/>
          <w:i w:val="false"/>
        </w:rPr>
        <w:t xml:space="preserve">Все ушло в пустоту, заполняющеюся туманом. </w:t>
      </w:r>
      <w:r>
        <w:rPr>
          <w:b w:val="false"/>
          <w:i w:val="false"/>
          <w:caps/>
        </w:rPr>
        <w:t>Армейский синдром.</w:t>
      </w:r>
      <w:r>
        <w:rPr>
          <w:b w:val="false"/>
          <w:i w:val="false"/>
        </w:rPr>
        <w:t xml:space="preserve"> И нервы… Нервы, которые не железные. Нервы человечьи. Нервы…. Нервы…</w:t>
      </w:r>
    </w:p>
    <w:p>
      <w:pPr>
        <w:pStyle w:val="Normal"/>
        <w:jc w:val="right"/>
        <w:rPr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©</w:t>
      </w:r>
      <w:r>
        <w:rPr>
          <w:color w:val="000000"/>
          <w:sz w:val="24"/>
        </w:rPr>
        <w:t>13.09.94, 01: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  <w:sz w:val="24"/>
          <w:lang w:val="en-US"/>
        </w:rPr>
      </w:pPr>
      <w:r>
        <w:rPr>
          <w:b/>
          <w:i w:val="false"/>
          <w:color w:val="0000FF"/>
          <w:sz w:val="24"/>
          <w:lang w:val="en-US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  <w:lang w:val="en-US"/>
        </w:rPr>
      </w:pPr>
      <w:r>
        <w:rPr>
          <w:b/>
          <w:i w:val="false"/>
          <w:color w:val="0000FF"/>
          <w:lang w:val="en-US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  <w:lang w:val="en-US"/>
        </w:rPr>
      </w:pPr>
      <w:r>
        <w:rPr>
          <w:b/>
          <w:i w:val="false"/>
          <w:color w:val="0000FF"/>
          <w:lang w:val="en-US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  <w:lang w:val="en-US"/>
        </w:rPr>
      </w:pPr>
      <w:r>
        <w:rPr>
          <w:b/>
          <w:i w:val="false"/>
          <w:color w:val="0000FF"/>
          <w:lang w:val="en-US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  <w:lang w:val="en-US"/>
        </w:rPr>
      </w:pPr>
      <w:r>
        <w:rPr>
          <w:b/>
          <w:i w:val="false"/>
          <w:color w:val="0000FF"/>
          <w:lang w:val="en-US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  <w:lang w:val="en-US"/>
        </w:rPr>
      </w:pPr>
      <w:r>
        <w:rPr>
          <w:b/>
          <w:i w:val="false"/>
          <w:color w:val="0000FF"/>
          <w:lang w:val="en-US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  <w:lang w:val="en-US"/>
        </w:rPr>
      </w:pPr>
      <w:r>
        <w:rPr>
          <w:b/>
          <w:i w:val="false"/>
          <w:color w:val="0000FF"/>
          <w:lang w:val="en-US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  <w:lang w:val="en-US"/>
        </w:rPr>
      </w:pPr>
      <w:r>
        <w:rPr>
          <w:b/>
          <w:i w:val="false"/>
          <w:color w:val="0000FF"/>
          <w:lang w:val="en-US"/>
        </w:rPr>
      </w:r>
    </w:p>
    <w:p>
      <w:pPr>
        <w:pStyle w:val="TextBodyIndent"/>
        <w:ind w:hanging="0"/>
        <w:rPr>
          <w:b/>
          <w:b/>
          <w:i w:val="false"/>
          <w:i w:val="false"/>
          <w:color w:val="0000FF"/>
          <w:lang w:val="en-US"/>
        </w:rPr>
      </w:pPr>
      <w:r>
        <w:rPr>
          <w:i w:val="false"/>
          <w:lang w:val="en-US"/>
        </w:rPr>
        <w:t>59</w:t>
      </w:r>
    </w:p>
    <w:p>
      <w:pPr>
        <w:pStyle w:val="TextBodyIndent"/>
        <w:ind w:hanging="0"/>
        <w:rPr>
          <w:b/>
          <w:b/>
          <w:i w:val="false"/>
          <w:i w:val="false"/>
          <w:color w:val="0000FF"/>
          <w:lang w:val="en-US"/>
        </w:rPr>
      </w:pPr>
      <w:r>
        <w:br w:type="column"/>
      </w:r>
      <w:r>
        <w:rPr>
          <w:b/>
          <w:i w:val="false"/>
          <w:color w:val="0000FF"/>
          <w:lang w:val="en-US"/>
        </w:rPr>
        <w:t>BONUS: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NSR 95-</w:t>
      </w:r>
      <w:r>
        <w:rPr>
          <w:b/>
          <w:i w:val="false"/>
          <w:lang w:val="en-US"/>
        </w:rPr>
        <w:t>06</w:t>
      </w:r>
      <w:r>
        <w:rPr>
          <w:b/>
          <w:i w:val="false"/>
        </w:rPr>
        <w:tab/>
        <w:tab/>
        <w:tab/>
        <w:tab/>
        <w:tab/>
        <w:tab/>
        <w:t>наброски</w:t>
        <w:tab/>
        <w:tab/>
        <w:tab/>
        <w:tab/>
        <w:tab/>
      </w:r>
      <w:r>
        <w:rPr>
          <w:i w:val="false"/>
        </w:rPr>
        <w:t>*  *  *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Я сказал тебе: "Привет! Как твоя жизнь?"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Мы не виделись столько ле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Мы купили вина и что-то закусить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И, конечно, пачку сигаре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Мы пошли к тебе домо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И я рассказывал про свой,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А ты свой, жизненный путь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Да только я все больше пил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А ты - говорил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Мы пьянели, но не в этом суть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Ты говорил, что уже стал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очти тем, кем мечтал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Купил машину, дом и жену...</w:t>
      </w:r>
    </w:p>
    <w:p>
      <w:pPr>
        <w:pStyle w:val="TextBodyIndent"/>
        <w:ind w:left="851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851" w:hanging="0"/>
        <w:jc w:val="center"/>
        <w:rPr>
          <w:i w:val="false"/>
          <w:i w:val="false"/>
          <w:lang w:val="en-US"/>
        </w:rPr>
      </w:pPr>
      <w:r>
        <w:rPr>
          <w:i w:val="false"/>
        </w:rPr>
        <w:t>1995</w:t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NSR 95-08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Утром всходы милого посева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Соберем мы весело с братво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од лучами солнца, до обеда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озвратимся мы, довольные домо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А потом, забив косяк огромны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Очаруемся дурманом конопли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Снова мне приснится сон знакомы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Как летают по небу слоны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Эх, трава! Ты хороша для старых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Для молоденьких, для женщин и дитя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Кто ж еще к себе так мани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От кого без крыльев так летят!</w:t>
      </w:r>
    </w:p>
    <w:p>
      <w:pPr>
        <w:pStyle w:val="Normal"/>
        <w:ind w:left="1701" w:hanging="0"/>
        <w:jc w:val="center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1995                                60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>NSR 95-09</w:t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От судьбы не убежишь, не ускачешь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Если мы повстречались в пивно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Ты меня угостил - и значи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Мы уже побратались с тобо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 кружки мы добавим "колеса"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 пиве, растворив демидрол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Не больны мы, в общем-то, а просто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Так лучше поведется разговор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  <w:t>1995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NSR 95-11</w:t>
        <w:tab/>
        <w:tab/>
        <w:tab/>
        <w:tab/>
        <w:tab/>
        <w:tab/>
        <w:t>Янке</w:t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Ты его ждала целый вечер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он вновь возвратился пьяны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ложил тебе руки на плеч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дыхнул на тебя перегаро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раздела его, спать уложил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ошла учить на кухне французски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тишине раздавалось храпенье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пойдет больше он на тусовку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center"/>
        <w:rPr>
          <w:sz w:val="24"/>
        </w:rPr>
      </w:pPr>
      <w:r>
        <w:rPr>
          <w:sz w:val="24"/>
        </w:rPr>
        <w:t>1995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right"/>
        <w:rPr>
          <w:sz w:val="24"/>
        </w:rPr>
      </w:pPr>
      <w:r>
        <w:rPr>
          <w:sz w:val="24"/>
        </w:rPr>
        <w:t>61</w:t>
      </w:r>
    </w:p>
    <w:p>
      <w:pPr>
        <w:pStyle w:val="TextBodyIndent"/>
        <w:ind w:hanging="0"/>
        <w:jc w:val="both"/>
        <w:rPr/>
      </w:pPr>
      <w:r>
        <w:br w:type="column"/>
      </w:r>
      <w:r>
        <w:rPr>
          <w:b/>
          <w:i w:val="false"/>
        </w:rPr>
        <w:t>NSR 95-12</w:t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 xml:space="preserve">Если ты никак не можешь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чью тихо, мирно сп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Почему б тебе не выйти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д луною погулять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Вышел, стало быть, на крышу,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ль не дружишь с голов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Посмотрел на небо, звезды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гулять стал под лу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Под луной ведь - не под мухой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не со злого бодун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Вдохни воздуха ночного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он поможет враз всегда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д луной ты можешь жи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ожешь плавать, можешь пи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ожешь даже полет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ожешь в шахматы сыгр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нагулявшись под лу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озвратись опять дом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Ляг в кровать и мирно сп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, прошу лишь - не храпи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ab/>
        <w:tab/>
        <w:tab/>
        <w:tab/>
        <w:t>19.08.95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ab/>
        <w:tab/>
        <w:tab/>
        <w:tab/>
        <w:t>17:38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  <w:t>62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i/>
      <w:color w:val="000000"/>
      <w:sz w:val="24"/>
    </w:rPr>
  </w:style>
  <w:style w:type="paragraph" w:styleId="TextBodyIndent">
    <w:name w:val="Body Text Indent"/>
    <w:basedOn w:val="Normal"/>
    <w:pPr>
      <w:ind w:firstLine="851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9:44:00Z</dcterms:created>
  <dc:creator>IROKEZ</dc:creator>
  <dc:description/>
  <dc:language>en-US</dc:language>
  <cp:lastModifiedBy>IROKEZ</cp:lastModifiedBy>
  <cp:lastPrinted>2001-08-17T08:07:00Z</cp:lastPrinted>
  <dcterms:modified xsi:type="dcterms:W3CDTF">2001-08-18T20:03:00Z</dcterms:modified>
  <cp:revision>8</cp:revision>
  <dc:subject/>
  <dc:title>ENSR 091</dc:title>
</cp:coreProperties>
</file>