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моим друзьям посвящается</w:t>
      </w:r>
    </w:p>
    <w:p>
      <w:pPr>
        <w:pStyle w:val="Heading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rPr/>
      </w:pPr>
      <w:r>
        <w:rPr/>
        <w:t xml:space="preserve">Поэма Исповедь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rPr/>
      </w:pPr>
      <w:r>
        <w:rPr/>
        <w:t>КАК ПИТЬ</w:t>
      </w:r>
    </w:p>
    <w:p>
      <w:pPr>
        <w:pStyle w:val="Normal"/>
        <w:jc w:val="center"/>
        <w:rPr/>
      </w:pPr>
      <w:r>
        <w:rPr>
          <w:sz w:val="32"/>
        </w:rPr>
        <w:t>(Автобиографическая)</w:t>
      </w:r>
      <w:r>
        <w:rPr/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b/>
          <w:b/>
        </w:rPr>
      </w:pPr>
      <w:r>
        <w:rPr>
          <w:b/>
          <w:color w:val="FF0000"/>
        </w:rPr>
        <w:t>Эпиграф:</w:t>
      </w:r>
    </w:p>
    <w:p>
      <w:pPr>
        <w:pStyle w:val="Normal"/>
        <w:jc w:val="right"/>
        <w:rPr/>
      </w:pPr>
      <w:r>
        <w:rPr>
          <w:b/>
        </w:rPr>
        <w:t>АЛКОГОЛИЗМ</w:t>
      </w:r>
      <w:r>
        <w:rPr/>
        <w:t xml:space="preserve"> </w:t>
      </w:r>
      <w:r>
        <w:rPr>
          <w:i/>
        </w:rPr>
        <w:t>– заболевание, вызванное</w:t>
      </w:r>
    </w:p>
    <w:p>
      <w:pPr>
        <w:pStyle w:val="Normal"/>
        <w:jc w:val="right"/>
        <w:rPr>
          <w:i/>
          <w:i/>
        </w:rPr>
      </w:pPr>
      <w:r>
        <w:rPr>
          <w:i/>
        </w:rPr>
        <w:t>Систематическим употреблением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Спиртных напитков, характеризующееся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лечением к ним и приводящим к психическим </w:t>
      </w:r>
    </w:p>
    <w:p>
      <w:pPr>
        <w:pStyle w:val="Normal"/>
        <w:jc w:val="right"/>
        <w:rPr>
          <w:i/>
          <w:i/>
        </w:rPr>
      </w:pPr>
      <w:r>
        <w:rPr>
          <w:i/>
        </w:rPr>
        <w:t>И физическим расстройствам.</w:t>
      </w:r>
    </w:p>
    <w:p>
      <w:pPr>
        <w:pStyle w:val="Normal"/>
        <w:jc w:val="right"/>
        <w:rPr>
          <w:b/>
          <w:b/>
        </w:rPr>
      </w:pPr>
      <w:r>
        <w:rPr>
          <w:b/>
        </w:rPr>
        <w:t>«Словарь иностранных слов», 197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  <w:t>ПРОЛОГ: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 xml:space="preserve">Кто на Руси не любит выпить – 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Тот, все ж, не русский человек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И эти строки, что в прологе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Пишу, конечно, я для тех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Кто любит выпить, покурить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Потрахать, (т.е., пардон, любить)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Кого-нибудь в хмельном угаре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И пить до пустоты в кармане,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Вам эти строки посвящаю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И, стало быть, я начина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br w:type="column"/>
      </w:r>
      <w:r>
        <w:rPr/>
        <w:t>ГЛАВА ПЕРВАЯ</w:t>
      </w:r>
    </w:p>
    <w:p>
      <w:pPr>
        <w:pStyle w:val="Heading2"/>
        <w:jc w:val="center"/>
        <w:rPr>
          <w:b w:val="false"/>
          <w:b w:val="false"/>
          <w:i w:val="false"/>
          <w:i w:val="false"/>
          <w:color w:val="0000FF"/>
          <w:sz w:val="24"/>
        </w:rPr>
      </w:pPr>
      <w:r>
        <w:rPr>
          <w:b w:val="false"/>
          <w:i w:val="false"/>
          <w:color w:val="0000FF"/>
        </w:rPr>
        <w:t>КАК ПИТЬ Я НАЧИНАЛ</w:t>
      </w:r>
    </w:p>
    <w:p>
      <w:pPr>
        <w:pStyle w:val="Normal"/>
        <w:jc w:val="center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 xml:space="preserve">Я должен сразу Вам заметить, 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Что не хочу Вас научить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Как пить,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Как жить,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Так – лишь советы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Свои хочу я подарить.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 xml:space="preserve">Итак: </w:t>
      </w:r>
      <w:r>
        <w:rPr>
          <w:color w:val="FF0000"/>
          <w:sz w:val="24"/>
        </w:rPr>
        <w:t>КАК ПИТЬ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опрос достойный.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Замечу даже – не простой!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Хочу открыть Вам наблюдения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Из своей жизни холостой.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Я парень самых честных правил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Я вежлив. С девушками мил.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Я песни пел, народ забавил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 xml:space="preserve">И с этим же народом пил. 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А пить я начал в восьмом классе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Шампанское, ну, а потом, вино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Тогда лишь пил – еще не квасил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О, это было так давно!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Потом подрос я. Стал смелее.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И водка стала не чужда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Не пил лишь пива, а точнее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Мне в пиве не была нужда.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Мне пива как-то не хотелось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«Не вкусно, горько» - говорил,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«Вот водка – это, скажем, прелесть!»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Ах, да, чуть было не забыл: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Вокруг друзья все пили пиво!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И как же было тяжело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Когда сидят…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С рыбой…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Красиво…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И пьют.</w:t>
      </w:r>
    </w:p>
    <w:p>
      <w:pPr>
        <w:pStyle w:val="Normal"/>
        <w:ind w:firstLine="2268"/>
        <w:rPr/>
      </w:pPr>
      <w:r>
        <w:rPr>
          <w:sz w:val="24"/>
        </w:rPr>
        <w:t xml:space="preserve"> </w:t>
      </w:r>
      <w:r>
        <w:rPr>
          <w:sz w:val="24"/>
        </w:rPr>
        <w:t>Окромя одного</w:t>
      </w:r>
      <w:r>
        <w:rPr>
          <w:sz w:val="24"/>
          <w:lang w:val="en-US"/>
        </w:rPr>
        <w:t xml:space="preserve"> –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Меня то есть. Да-да, ребята!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Меня… (Как все же я стыжусь)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Но пиво пить все ж приучила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Меня родная Беларусь!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Как дело было: мы с братаном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И другом шли на сельский луг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И пива, как-то, между делом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Нам предложил (с братаном) друг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Нет, только вот не пива,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ытался, было возразить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Но, посмотрев, на брата криво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Я улыбнулся – пить так пить!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</w:r>
    </w:p>
    <w:p>
      <w:pPr>
        <w:pStyle w:val="Normal"/>
        <w:ind w:left="2268" w:hanging="0"/>
        <w:rPr/>
      </w:pPr>
      <w:r>
        <w:rPr>
          <w:sz w:val="24"/>
        </w:rPr>
        <w:t xml:space="preserve">И вот, я дам совет Вам </w:t>
      </w:r>
      <w:r>
        <w:rPr>
          <w:b/>
          <w:caps/>
          <w:color w:val="FF0000"/>
          <w:sz w:val="24"/>
        </w:rPr>
        <w:t>первый:</w:t>
      </w:r>
    </w:p>
    <w:p>
      <w:pPr>
        <w:pStyle w:val="Normal"/>
        <w:ind w:left="2268" w:hanging="0"/>
        <w:rPr/>
      </w:pPr>
      <w:r>
        <w:rPr>
          <w:b/>
          <w:color w:val="FF0000"/>
          <w:sz w:val="24"/>
        </w:rPr>
        <w:t>РАЗ ПИТЬ – ТАК ПИТЬ!</w:t>
      </w:r>
      <w:r>
        <w:rPr>
          <w:sz w:val="24"/>
        </w:rPr>
        <w:t xml:space="preserve"> Базаров нет!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Что – Вы нажретесь?!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Тоже верно.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 xml:space="preserve">Зато смотрите: Ваш ответ – 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Достоин!</w:t>
      </w:r>
    </w:p>
    <w:p>
      <w:pPr>
        <w:pStyle w:val="Heading3"/>
        <w:tabs>
          <w:tab w:val="clear" w:pos="720"/>
          <w:tab w:val="left" w:pos="7230" w:leader="none"/>
        </w:tabs>
        <w:ind w:left="2268" w:hanging="0"/>
        <w:rPr/>
      </w:pPr>
      <w:r>
        <w:rPr/>
        <w:t>Но вернемся снова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К своим баранам… Я пошел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Пива купил с названием «Колос»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И знаете, что я нашел?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Что ничего себе пивасик!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Ведь там не спирт – а чистый хмель!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-О, эврика! – сказал, как классик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-Вот, это кайф! Ты мне поверь!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</w:r>
    </w:p>
    <w:p>
      <w:pPr>
        <w:pStyle w:val="Normal"/>
        <w:ind w:left="2268" w:hanging="0"/>
        <w:rPr>
          <w:sz w:val="24"/>
        </w:rPr>
      </w:pPr>
      <w:r>
        <w:br w:type="column"/>
      </w:r>
      <w:r>
        <w:rPr>
          <w:sz w:val="24"/>
        </w:rPr>
        <w:t>А шло начало девяностых…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Точнее 91 был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ГКЧП, Россия, август,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А  я на родину свалил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Я от политики далекий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В то время всем я говорил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Я был еще мальчишкой славным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И самогон еще не пил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Но, Беларусь не подкачала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Точнее брат. Сказал мне он: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 xml:space="preserve">«Жить в Беларуси означает – 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пить белорусский самогон!»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у, право, просто нет базаров!-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Ответ такой сумел найти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Но выпил самогона мало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Ведь в гости надо мне дойти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И я дошел. Я был не пьяный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Хотя мне было все равно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 xml:space="preserve">Но в этом заповедь </w:t>
      </w:r>
      <w:r>
        <w:rPr>
          <w:b/>
          <w:color w:val="FF0000"/>
          <w:sz w:val="24"/>
        </w:rPr>
        <w:t>ВТОРАЯ:</w:t>
      </w:r>
    </w:p>
    <w:p>
      <w:pPr>
        <w:pStyle w:val="Normal"/>
        <w:ind w:left="2268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НЕ НАЖИРАЙТЕСЬ ВЫ В ГОВНО!</w:t>
      </w:r>
    </w:p>
    <w:p>
      <w:pPr>
        <w:pStyle w:val="Heading3"/>
        <w:ind w:left="2268" w:hanging="0"/>
        <w:rPr/>
      </w:pPr>
      <w:r>
        <w:rPr/>
        <w:t>Когда, допустим, с вашей дамой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Сегодня ночью вы вдвоем: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Будь трезвый! – я скажу тут прямо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А мы с тобой с утра попьем.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А с ней… О, ночь! Пора влюбленных!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И чтобы ОН всю ночь стоял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Ты должен быть чуть-чуть лишь пьяным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Про это, вроде, все сказал….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Но вот и лето пролетело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И начался учебный год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И нас на трудовое дело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Отправил техникум в колхоз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Вы сразу улыбнетесь – как же!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Вот тут уж оторвался он!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Разочарую… Трезв был. Даже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Не пил я местный самогон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Мы, правда, были там с неделю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И, не сдружившись с местными,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Забив на труд, мы, между делом,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Собрались – и уже в Твери!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Второй раз я уж не поехал…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(я под больного закосил)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 xml:space="preserve">Гулял. И как случался повод – 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С друзьями водочку я пил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А на носу висел уж праздник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С крутым названием – Новый Год!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А каждый Новый Год столь разный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 xml:space="preserve">Что новую главу начну я…  Вот. </w:t>
      </w:r>
    </w:p>
    <w:p>
      <w:pPr>
        <w:pStyle w:val="Normal"/>
        <w:ind w:left="2268" w:hanging="0"/>
        <w:jc w:val="right"/>
        <w:rPr>
          <w:sz w:val="24"/>
        </w:rPr>
      </w:pPr>
      <w:r>
        <w:rPr>
          <w:sz w:val="24"/>
        </w:rPr>
        <w:t>12.11.93 (01:09)</w:t>
      </w:r>
    </w:p>
    <w:p>
      <w:pPr>
        <w:pStyle w:val="Normal"/>
        <w:ind w:left="22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ind w:left="2268" w:hanging="0"/>
        <w:rPr>
          <w:b w:val="false"/>
          <w:b w:val="false"/>
          <w:sz w:val="28"/>
        </w:rPr>
      </w:pPr>
      <w:r>
        <w:rPr>
          <w:b w:val="false"/>
          <w:sz w:val="28"/>
        </w:rPr>
        <w:t>глава вторая</w:t>
      </w:r>
    </w:p>
    <w:p>
      <w:pPr>
        <w:pStyle w:val="Heading4"/>
        <w:ind w:left="2268" w:hanging="0"/>
        <w:jc w:val="center"/>
        <w:rPr>
          <w:color w:val="0000FF"/>
        </w:rPr>
      </w:pPr>
      <w:r>
        <w:rPr>
          <w:color w:val="0000FF"/>
        </w:rPr>
        <w:t>РОК-КОНЦЕРТ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Да…На дворе стоял ноябрь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А холод был прям как зимой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И как-то, значит, мы собрались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Под вечер в техникум родной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Там дискотеку собирались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За рок-концертом людям дать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-Ах, дискотню! – мы посмеялись</w:t>
      </w:r>
    </w:p>
    <w:p>
      <w:pPr>
        <w:pStyle w:val="Heading3"/>
        <w:ind w:left="2268" w:hanging="0"/>
        <w:rPr/>
      </w:pPr>
      <w:r>
        <w:rPr/>
        <w:t>Взяв самогон,  пошли бухать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Вот здесь прошу остановиться</w:t>
      </w:r>
    </w:p>
    <w:p>
      <w:pPr>
        <w:pStyle w:val="Normal"/>
        <w:ind w:left="2268" w:hanging="0"/>
        <w:rPr/>
      </w:pPr>
      <w:r>
        <w:rPr>
          <w:sz w:val="24"/>
        </w:rPr>
        <w:t xml:space="preserve">И Вам я </w:t>
      </w:r>
      <w:r>
        <w:rPr>
          <w:b/>
          <w:caps/>
          <w:color w:val="FF0000"/>
          <w:sz w:val="24"/>
        </w:rPr>
        <w:t>третий</w:t>
      </w:r>
      <w:r>
        <w:rPr>
          <w:sz w:val="24"/>
        </w:rPr>
        <w:t xml:space="preserve"> дам совет: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Вы, если есть, что выпить</w:t>
      </w:r>
    </w:p>
    <w:p>
      <w:pPr>
        <w:pStyle w:val="Heading5"/>
        <w:ind w:left="1985" w:hanging="0"/>
        <w:rPr/>
      </w:pPr>
      <w:r>
        <w:rPr/>
        <w:t>БУХИМ СМОТРИТЕ РОК-КОНЦЕРТ</w:t>
      </w:r>
    </w:p>
    <w:p>
      <w:pPr>
        <w:pStyle w:val="Heading3"/>
        <w:ind w:left="1985" w:hanging="0"/>
        <w:rPr/>
      </w:pPr>
      <w:r>
        <w:rPr/>
        <w:t>А для чего?</w:t>
      </w:r>
    </w:p>
    <w:p>
      <w:pPr>
        <w:pStyle w:val="Heading8"/>
        <w:ind w:left="1985" w:hanging="0"/>
        <w:rPr/>
      </w:pPr>
      <w:r>
        <w:rPr/>
        <w:t>Ну, что ж, Вы, право…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>Ведь это Роковой Концерт!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>И трезвым быть там не по кайфу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>Таким вот будет мой ответ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>Конечно, мы чуть побомжили,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>(в подъезде выпив самогон)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>Ну, и чуток переборщили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>Или уж слишком плох был он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>Ведь только двое из тусовки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>(нас было 8 человек)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>не «пронеслись» до остановки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 xml:space="preserve">когда домой тащили тех, 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>кто на концерте проблевался…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>Вернемся  к заповеди второй: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>Не надо в слюни нажираться!!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>Хотя, ведь… со стороны другой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>Закусывать! – вот, что Вам надо</w:t>
      </w:r>
    </w:p>
    <w:p>
      <w:pPr>
        <w:pStyle w:val="Normal"/>
        <w:ind w:left="1985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НЕ ПЕЙТЕ ВСЯКОЕ ГОВНО!</w:t>
      </w:r>
    </w:p>
    <w:p>
      <w:pPr>
        <w:pStyle w:val="Normal"/>
        <w:ind w:left="1985" w:hanging="0"/>
        <w:rPr/>
      </w:pPr>
      <w:r>
        <w:rPr>
          <w:sz w:val="24"/>
        </w:rPr>
        <w:t xml:space="preserve">Совет </w:t>
      </w:r>
      <w:r>
        <w:rPr>
          <w:b/>
          <w:color w:val="FF0000"/>
          <w:sz w:val="24"/>
        </w:rPr>
        <w:t>ЧЕТВЕРТЫЙ</w:t>
      </w:r>
      <w:r>
        <w:rPr>
          <w:sz w:val="24"/>
        </w:rPr>
        <w:t xml:space="preserve"> мой  Вам.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 xml:space="preserve">Правда – 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>Не пейте гниль – пейте вино!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>В прямом значении сего слова.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>А не дешевый самогон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>И спирт технический не надо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>Лосьон, духи, одеколон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>Я сам не пил – но слышал много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>И не советую я Вам.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>Во-первых, это не приятно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>А во-вторых бьет по мозгам!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>Да так, что можно стать калекой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>Иль горло сжечь, коньки отдать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 xml:space="preserve">Да ладно. Хватит уж об этом – 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Пора другое рассказать</w:t>
      </w:r>
    </w:p>
    <w:p>
      <w:pPr>
        <w:pStyle w:val="Normal"/>
        <w:ind w:firstLine="1701"/>
        <w:jc w:val="center"/>
        <w:rPr>
          <w:caps/>
          <w:color w:val="000000"/>
          <w:sz w:val="28"/>
        </w:rPr>
      </w:pPr>
      <w:r>
        <w:br w:type="column"/>
      </w:r>
      <w:r>
        <w:rPr>
          <w:caps/>
          <w:color w:val="000000"/>
          <w:sz w:val="28"/>
        </w:rPr>
        <w:t>Глава ТРЕТЬЯ</w:t>
      </w:r>
    </w:p>
    <w:p>
      <w:pPr>
        <w:pStyle w:val="Heading9"/>
        <w:ind w:firstLine="1701"/>
        <w:rPr>
          <w:color w:val="0000FF"/>
        </w:rPr>
      </w:pPr>
      <w:r>
        <w:rPr>
          <w:color w:val="0000FF"/>
        </w:rPr>
        <w:t>НАЧАЛО ТВОРЧЕСТВА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 xml:space="preserve">Про Новый год мне б не хотелось 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Особо долго говорить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Что был я трезвый? Ну-у… не скажешь!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Что - пил? Ну, а чего ж не пить!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Но, не было того угара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Так… мирно праздник проходил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У елки молодежь скакала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И с другом я туда ходил.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 xml:space="preserve">Пришла весна… 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С ней - Дни Рождения!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Запомнилось же мне одно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Когда я, проявивши рвение,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Ужрался вновь – и вновь в говно!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Но слово «Вновь» - здесь лишь для рифмы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Ужрался так я в первый раз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Но для сего был веский повод...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Так… я о чем?! Ах, да - рассказ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О том, как пить! – коль мы забыли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(Надеюсь, вспомнили теперь)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О чем же мы тут говорили?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Так вот… Весна… Пришел апрель.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Он мне запомнился традицией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 xml:space="preserve">И Вам я про нее скажу – 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Мы собирались (чтоб напиться)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И пьяными идти в «Зарю»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(так называемый «клоповник»)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Танцуют там одни клопы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И мы бухие - мочим коры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>И девушек снимаем мы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Но речь сегодня не об этом.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Там трезвым сразу загниешь</w:t>
      </w:r>
    </w:p>
    <w:p>
      <w:pPr>
        <w:pStyle w:val="Normal"/>
        <w:ind w:firstLine="2268"/>
        <w:rPr>
          <w:caps/>
          <w:color w:val="FF0000"/>
          <w:sz w:val="24"/>
        </w:rPr>
      </w:pPr>
      <w:r>
        <w:rPr>
          <w:caps/>
          <w:sz w:val="24"/>
        </w:rPr>
        <w:t>Поправка к</w:t>
      </w:r>
      <w:r>
        <w:rPr>
          <w:caps/>
          <w:color w:val="FF0000"/>
          <w:sz w:val="24"/>
        </w:rPr>
        <w:t xml:space="preserve"> </w:t>
      </w:r>
      <w:r>
        <w:rPr>
          <w:b/>
          <w:caps/>
          <w:color w:val="FF0000"/>
          <w:sz w:val="24"/>
        </w:rPr>
        <w:t>третьему</w:t>
      </w:r>
      <w:r>
        <w:rPr>
          <w:caps/>
          <w:color w:val="FF0000"/>
          <w:sz w:val="24"/>
        </w:rPr>
        <w:t xml:space="preserve"> </w:t>
      </w:r>
      <w:r>
        <w:rPr>
          <w:caps/>
          <w:sz w:val="24"/>
        </w:rPr>
        <w:t>совету</w:t>
      </w:r>
    </w:p>
    <w:p>
      <w:pPr>
        <w:pStyle w:val="Normal"/>
        <w:ind w:firstLine="2268"/>
        <w:rPr/>
      </w:pPr>
      <w:r>
        <w:rPr>
          <w:sz w:val="24"/>
        </w:rPr>
        <w:t xml:space="preserve">На всю катушку </w:t>
      </w:r>
      <w:r>
        <w:rPr>
          <w:b/>
          <w:caps/>
          <w:color w:val="FF0000"/>
          <w:sz w:val="24"/>
        </w:rPr>
        <w:t>отдохнешь</w:t>
      </w:r>
    </w:p>
    <w:p>
      <w:pPr>
        <w:pStyle w:val="Normal"/>
        <w:ind w:firstLine="2268"/>
        <w:rPr>
          <w:caps/>
          <w:color w:val="FF0000"/>
          <w:sz w:val="24"/>
        </w:rPr>
      </w:pPr>
      <w:r>
        <w:rPr>
          <w:b/>
          <w:caps/>
          <w:color w:val="FF0000"/>
          <w:sz w:val="24"/>
        </w:rPr>
        <w:t>На дискотеке лишь по пьяне!</w:t>
      </w:r>
    </w:p>
    <w:p>
      <w:pPr>
        <w:pStyle w:val="Heading6"/>
        <w:ind w:firstLine="2268"/>
        <w:rPr/>
      </w:pPr>
      <w:r>
        <w:rPr/>
        <w:t>Я убедился в этом сам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И Вы, уж согласитесь с нами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Что делать трезвым неча там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 xml:space="preserve">Вот. 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Незаметно подходило лето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Отметив восемнадцать лет моя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Жизнь все текла без изменений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Ах, да! Сти-хо-тво- ре-ния!!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Я стал писать примерно в мае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На лекциях. И пиво пить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На переменах, убегая…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Да… веселее стали жить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На третьем курсе! Обнаглели.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Сдружился с Цыками я, вот.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По окончании учебы решили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Всей группой мы сходить в поход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А сами, как бы на разведку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Сплотив в 7 человек толпу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Под знамя Жени в тюбетейке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Собрались – и пошли на Тьму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</w:r>
    </w:p>
    <w:p>
      <w:pPr>
        <w:pStyle w:val="Normal"/>
        <w:ind w:firstLine="2268"/>
        <w:jc w:val="center"/>
        <w:rPr>
          <w:caps/>
          <w:sz w:val="28"/>
        </w:rPr>
      </w:pPr>
      <w:r>
        <w:br w:type="column"/>
      </w:r>
      <w:r>
        <w:rPr>
          <w:caps/>
          <w:sz w:val="28"/>
        </w:rPr>
        <w:t>Глава ЧЕТВЕРТАЯ</w:t>
      </w:r>
    </w:p>
    <w:p>
      <w:pPr>
        <w:pStyle w:val="Normal"/>
        <w:ind w:firstLine="2268"/>
        <w:jc w:val="center"/>
        <w:rPr>
          <w:color w:val="0000FF"/>
          <w:sz w:val="24"/>
        </w:rPr>
      </w:pPr>
      <w:r>
        <w:rPr>
          <w:caps/>
          <w:color w:val="0000FF"/>
          <w:sz w:val="28"/>
        </w:rPr>
        <w:t>Походы</w:t>
      </w:r>
    </w:p>
    <w:p>
      <w:pPr>
        <w:pStyle w:val="Normal"/>
        <w:ind w:firstLine="2268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Октаныч с Громычем пораньше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Пошли, а мы, чуть попозжей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и я скажу, ходил в походы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Ведь первый</w:t>
        <w:tab/>
        <w:t xml:space="preserve"> раз в жизни своей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Мы взяли водки, взяли пива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(Я сам канистру лично нес)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На три дня с Тверью мы простились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Автобус нас на Тьму повез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Короче, мы дошли до места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Под вечер сели все бухать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И у костра приразвалившись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Мы песни принялись орать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Вот это кайф! – скажу, ребята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Такое трудно позабыть</w:t>
      </w:r>
    </w:p>
    <w:p>
      <w:pPr>
        <w:pStyle w:val="Normal"/>
        <w:ind w:firstLine="2268"/>
        <w:rPr/>
      </w:pPr>
      <w:r>
        <w:rPr>
          <w:sz w:val="24"/>
        </w:rPr>
        <w:t xml:space="preserve">И в заповеди назову я </w:t>
      </w:r>
      <w:r>
        <w:rPr>
          <w:b/>
          <w:color w:val="FF0000"/>
          <w:sz w:val="24"/>
        </w:rPr>
        <w:t>ПЯТОЙ</w:t>
      </w:r>
    </w:p>
    <w:p>
      <w:pPr>
        <w:pStyle w:val="Normal"/>
        <w:ind w:firstLine="2268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В ПОХОДЕ НАДО ВОДКУ ПИТЬ!</w:t>
      </w:r>
    </w:p>
    <w:p>
      <w:pPr>
        <w:pStyle w:val="Heading6"/>
        <w:ind w:firstLine="2268"/>
        <w:rPr/>
      </w:pPr>
      <w:r>
        <w:rPr/>
        <w:t>В походе пить вообще улетно!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Природа…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Звезды…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Ночь…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Костер!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И водка пьется так приятно,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Что вспоминаю до сих пор.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Вообще, там было много корок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Но не об этом речь сейчас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И как бы ни был он мне дорог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Не буду утомлять им Вас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Потом пошли уже мы с группой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(как раз вот-вот настал июль)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Закончив третий курс, столь нудный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И, проводив домой Цыкуль.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Отравились из группы, правда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Всего шесть только человек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Девчонок взяли и гитару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Бухла – и ломонулись в лес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А навезли!!!!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5 литров водки,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Канистру пива, два вина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Закуски: огурцов, селедки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Колбас, короче – до фига!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Сначала водку все мы пили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За окончание, за встречу –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Подняли тост и заглушили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Совет шестой. В чем? Я отвечу.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Кто, значит, начал пить вино,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Кто пиво – водку я продолжил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Один – мне было все равно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И ничего не предвещало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Чтоб мне укушаться в говно!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илен! – сказали удивленно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Когда  вторую стал вскрывать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Бутылку водки отрешенно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Открыв ее – я стал мешать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Водкой вино, а водку – пивом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  <w:t>Начал безумно запивать</w:t>
      </w:r>
    </w:p>
    <w:p>
      <w:pPr>
        <w:pStyle w:val="Normal"/>
        <w:ind w:left="2268" w:hanging="0"/>
        <w:rPr/>
      </w:pPr>
      <w:r>
        <w:rPr>
          <w:sz w:val="24"/>
        </w:rPr>
        <w:t xml:space="preserve">И в этом заповедь </w:t>
      </w:r>
      <w:r>
        <w:rPr>
          <w:b/>
          <w:color w:val="FF0000"/>
          <w:sz w:val="24"/>
        </w:rPr>
        <w:t>ШЕСТАЯ:</w:t>
      </w:r>
    </w:p>
    <w:p>
      <w:pPr>
        <w:pStyle w:val="Normal"/>
        <w:ind w:left="2268" w:hanging="0"/>
        <w:rPr>
          <w:sz w:val="24"/>
        </w:rPr>
      </w:pPr>
      <w:r>
        <w:rPr>
          <w:b/>
          <w:color w:val="FF0000"/>
          <w:sz w:val="24"/>
        </w:rPr>
        <w:t>НЕ НАДО НИКОГДА МЕШАТЬ</w:t>
      </w:r>
    </w:p>
    <w:p>
      <w:pPr>
        <w:pStyle w:val="Normal"/>
        <w:ind w:left="2268" w:hanging="0"/>
        <w:rPr/>
      </w:pPr>
      <w:r>
        <w:rPr>
          <w:b/>
          <w:color w:val="FF0000"/>
          <w:sz w:val="24"/>
        </w:rPr>
        <w:t>СПИРТНОЕ!</w:t>
      </w:r>
      <w:r>
        <w:rPr>
          <w:sz w:val="24"/>
        </w:rPr>
        <w:t xml:space="preserve"> Надо постепенно,</w:t>
      </w:r>
    </w:p>
    <w:p>
      <w:pPr>
        <w:pStyle w:val="Heading3"/>
        <w:ind w:left="2268" w:hanging="0"/>
        <w:rPr/>
      </w:pPr>
      <w:r>
        <w:rPr/>
        <w:t>Размерно градус прибавлять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Закусывать, а то ведь плохо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Вам станет. Хорошо кровать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Была бы рядом. Нет? Напрасно…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Т.к. Вы будете лежать.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Как я – валяясь на матраце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И ничего не мог сказать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Хоть все и слышал… понимая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Что ТАК ужрался в первый раз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Вот здесь еще я два-три слова</w:t>
      </w:r>
    </w:p>
    <w:p>
      <w:pPr>
        <w:pStyle w:val="Normal"/>
        <w:ind w:firstLine="2268"/>
        <w:rPr/>
      </w:pPr>
      <w:r>
        <w:rPr>
          <w:sz w:val="24"/>
        </w:rPr>
        <w:t xml:space="preserve">Чтобы поставить </w:t>
      </w:r>
      <w:r>
        <w:rPr>
          <w:sz w:val="24"/>
          <w:lang w:val="en-US"/>
        </w:rPr>
        <w:t xml:space="preserve">Last </w:t>
      </w:r>
      <w:r>
        <w:rPr>
          <w:sz w:val="24"/>
        </w:rPr>
        <w:t xml:space="preserve"> аккорд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В этой главе, скажу: Ребята,</w:t>
      </w:r>
    </w:p>
    <w:p>
      <w:pPr>
        <w:pStyle w:val="Normal"/>
        <w:ind w:firstLine="2268"/>
        <w:rPr>
          <w:b/>
          <w:b/>
          <w:caps/>
          <w:color w:val="FF0000"/>
          <w:sz w:val="24"/>
        </w:rPr>
      </w:pPr>
      <w:r>
        <w:rPr>
          <w:b/>
          <w:caps/>
          <w:color w:val="FF0000"/>
          <w:sz w:val="24"/>
        </w:rPr>
        <w:t>Не пейте водку на рекорд!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Ведь эта тяга на рекорды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Произошла тогда со мной</w:t>
      </w:r>
    </w:p>
    <w:p>
      <w:pPr>
        <w:pStyle w:val="Heading6"/>
        <w:ind w:firstLine="2268"/>
        <w:rPr/>
      </w:pPr>
      <w:r>
        <w:rPr/>
        <w:t>И эта заповедь по счету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 xml:space="preserve">По ходу будет уж </w:t>
      </w:r>
      <w:r>
        <w:rPr>
          <w:b/>
          <w:color w:val="FF0000"/>
          <w:sz w:val="24"/>
        </w:rPr>
        <w:t>СЕДЬМОЙ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Ну, был рекорд – Я литр водки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 xml:space="preserve">(Когда отключка приключилась) 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В одно лицо съел незаметно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А между всем все веселилис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Не буду утомлять Вас долго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И здесь прерву я свой рассказ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Т.е. главу, т.к. на утро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Не помнил, что же было ночью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И рожа хоть и не опухла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Главу на этом я закончу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 xml:space="preserve">        15.11.93 (0:45)</w:t>
      </w:r>
    </w:p>
    <w:p>
      <w:pPr>
        <w:pStyle w:val="Normal"/>
        <w:ind w:firstLine="2268"/>
        <w:jc w:val="center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отредактирована 15.11.93 (22:41) </w:t>
      </w:r>
    </w:p>
    <w:p>
      <w:pPr>
        <w:pStyle w:val="Normal"/>
        <w:ind w:firstLine="226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268"/>
        <w:jc w:val="center"/>
        <w:rPr>
          <w:caps/>
          <w:sz w:val="28"/>
        </w:rPr>
      </w:pPr>
      <w:r>
        <w:br w:type="column"/>
      </w:r>
      <w:r>
        <w:rPr>
          <w:caps/>
          <w:sz w:val="28"/>
        </w:rPr>
        <w:t>Глава ПЯТАЯ</w:t>
      </w:r>
    </w:p>
    <w:p>
      <w:pPr>
        <w:pStyle w:val="Heading9"/>
        <w:ind w:firstLine="2268"/>
        <w:rPr>
          <w:color w:val="0000FF"/>
          <w:sz w:val="24"/>
        </w:rPr>
      </w:pPr>
      <w:r>
        <w:rPr>
          <w:color w:val="0000FF"/>
        </w:rPr>
        <w:t>МЕНЯ РВАЛО НА РОДИНУ</w:t>
      </w:r>
    </w:p>
    <w:p>
      <w:pPr>
        <w:pStyle w:val="Normal"/>
        <w:ind w:firstLine="2268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firstLine="3544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Эпиграф:</w:t>
      </w:r>
    </w:p>
    <w:p>
      <w:pPr>
        <w:pStyle w:val="Normal"/>
        <w:ind w:firstLine="3544"/>
        <w:rPr>
          <w:i/>
          <w:i/>
          <w:sz w:val="24"/>
        </w:rPr>
      </w:pPr>
      <w:r>
        <w:rPr>
          <w:i/>
          <w:sz w:val="24"/>
        </w:rPr>
        <w:t>Эх, никогда я не смогу</w:t>
      </w:r>
    </w:p>
    <w:p>
      <w:pPr>
        <w:pStyle w:val="Normal"/>
        <w:ind w:firstLine="3544"/>
        <w:rPr>
          <w:i/>
          <w:i/>
          <w:sz w:val="24"/>
        </w:rPr>
      </w:pPr>
      <w:r>
        <w:rPr>
          <w:i/>
          <w:sz w:val="24"/>
        </w:rPr>
        <w:t>Над Родиной летать</w:t>
      </w:r>
    </w:p>
    <w:p>
      <w:pPr>
        <w:pStyle w:val="Normal"/>
        <w:ind w:firstLine="3544"/>
        <w:rPr>
          <w:i/>
          <w:i/>
          <w:sz w:val="24"/>
        </w:rPr>
      </w:pPr>
      <w:r>
        <w:rPr>
          <w:i/>
          <w:sz w:val="24"/>
        </w:rPr>
        <w:t>Но на нее всегда могу</w:t>
      </w:r>
    </w:p>
    <w:p>
      <w:pPr>
        <w:pStyle w:val="Normal"/>
        <w:ind w:firstLine="3544"/>
        <w:rPr>
          <w:sz w:val="24"/>
        </w:rPr>
      </w:pPr>
      <w:r>
        <w:rPr>
          <w:i/>
          <w:sz w:val="24"/>
        </w:rPr>
        <w:t>Я с высоты блевать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Обычно, как приходит август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Я рвусь в родную Беларусь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Но в этот год уехал раньше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В надежде, что быстрей вернусь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И сходим мы еще в походы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(ведь я ребятам обещал)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С Корнеем, с Шурой Д. и Медом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Но обещание не сдержал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Остался там. Вернулся только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Где-то в начале сентября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Я жил свободно там и вольно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И вещь одну заметил я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Что раз блевать – блевать красиво!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И, непременно, с высоты</w:t>
      </w:r>
    </w:p>
    <w:p>
      <w:pPr>
        <w:pStyle w:val="Normal"/>
        <w:ind w:firstLine="2268"/>
        <w:rPr/>
      </w:pPr>
      <w:r>
        <w:rPr>
          <w:sz w:val="24"/>
        </w:rPr>
        <w:t>Такая прелесть, просто диво!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Понравилось, до глубины души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Вот, в первый раз, мы провожали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Парнишку. И я круто взял.</w:t>
      </w:r>
    </w:p>
    <w:p>
      <w:pPr>
        <w:pStyle w:val="Heading6"/>
        <w:ind w:firstLine="2268"/>
        <w:rPr/>
      </w:pPr>
      <w:r>
        <w:rPr/>
        <w:t>Мне водку все переливали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Как воду я ее глотал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Пил я стаканами, нюхнув хлеба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Вновь заполнял стакан я свой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И тут, наверное, хлопцы, трэба</w:t>
      </w:r>
    </w:p>
    <w:p>
      <w:pPr>
        <w:pStyle w:val="Normal"/>
        <w:ind w:firstLine="2268"/>
        <w:rPr/>
      </w:pPr>
      <w:r>
        <w:rPr>
          <w:sz w:val="24"/>
        </w:rPr>
        <w:t xml:space="preserve">О заповеди сказать </w:t>
      </w:r>
      <w:r>
        <w:rPr>
          <w:b/>
          <w:color w:val="FF0000"/>
          <w:sz w:val="24"/>
        </w:rPr>
        <w:t>ВОСЬМОЙ</w:t>
      </w:r>
    </w:p>
    <w:p>
      <w:pPr>
        <w:pStyle w:val="Normal"/>
        <w:ind w:firstLine="2268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НЕ ПЕЙТЕ ВОДКУ СТАКАНАМИ!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(не давно друг мой Валентин,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что заповедь сея есть – правда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своим примером подтвердил)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так вот же – мне вдруг стало плохо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и я, добравшись до дверей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и встав на лестничную клетку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вниз облевал пять этажей!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По панковски немного вышло…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Зато прикольно! Нас тогда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На дискотеку не пустили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Но с пятого все ж этажа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Рыгать понравилось – и вскоре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Приехав в Жодино опять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Я повторил на бис свой номер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Балконов облевав штук пять.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О, это было так прекрасно!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Ты смотришь, держась за карниз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Как желто-красненькая масса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Летит. Нет – просто мчится вниз!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Да… дал тогда я гари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Но только в Минск вернувшись снова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 xml:space="preserve">Я пива сразу отоварил – 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оно прелесно и дешево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и просто даже нет сравнения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Меж ихнем «Жигулем» и нашим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И тут не может быть сомнения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Если не так – давай замажем!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Про лето вроде все сказал я…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Да, нет! У бабушки еще</w:t>
      </w:r>
    </w:p>
    <w:p>
      <w:pPr>
        <w:pStyle w:val="Normal"/>
        <w:ind w:firstLine="2268"/>
        <w:rPr/>
      </w:pPr>
      <w:r>
        <w:rPr>
          <w:sz w:val="24"/>
        </w:rPr>
        <w:t xml:space="preserve">Попробовал чуть-чуть </w:t>
      </w:r>
      <w:r>
        <w:rPr>
          <w:sz w:val="24"/>
          <w:lang w:val="en-US"/>
        </w:rPr>
        <w:t>ROYAL’</w:t>
      </w:r>
      <w:r>
        <w:rPr>
          <w:sz w:val="24"/>
        </w:rPr>
        <w:t>а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Заметив, что он ничего!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Конечно же, если разбавить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(про спирт отдельная глава)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и здесь мне хочется добавить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для рифмы: перейти пора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к главе «Я в царстве пива»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настал опять учебный год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 xml:space="preserve">и как меня распределила 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судьба. Куда? На пивзавод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</w:r>
    </w:p>
    <w:p>
      <w:pPr>
        <w:pStyle w:val="Normal"/>
        <w:ind w:firstLine="2268"/>
        <w:jc w:val="right"/>
        <w:rPr>
          <w:sz w:val="24"/>
        </w:rPr>
      </w:pPr>
      <w:r>
        <w:rPr>
          <w:sz w:val="24"/>
        </w:rPr>
        <w:t>16.11.93 (00:49)</w:t>
      </w:r>
    </w:p>
    <w:p>
      <w:pPr>
        <w:pStyle w:val="Normal"/>
        <w:ind w:firstLine="2268"/>
        <w:jc w:val="right"/>
        <w:rPr>
          <w:sz w:val="24"/>
        </w:rPr>
      </w:pPr>
      <w:r>
        <w:rPr>
          <w:sz w:val="24"/>
        </w:rPr>
        <w:t>16.11.93 (01:23)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</w:r>
    </w:p>
    <w:p>
      <w:pPr>
        <w:pStyle w:val="Heading"/>
        <w:ind w:firstLine="2268"/>
        <w:rPr>
          <w:caps/>
        </w:rPr>
      </w:pPr>
      <w:r>
        <w:rPr>
          <w:caps/>
        </w:rPr>
        <w:t xml:space="preserve">Глава ШЕСТАЯ </w:t>
      </w:r>
    </w:p>
    <w:p>
      <w:pPr>
        <w:pStyle w:val="Heading"/>
        <w:ind w:firstLine="2268"/>
        <w:rPr>
          <w:caps/>
          <w:color w:val="0000FF"/>
        </w:rPr>
      </w:pPr>
      <w:r>
        <w:rPr>
          <w:caps/>
          <w:color w:val="0000FF"/>
        </w:rPr>
        <w:t>В царстве пива</w:t>
      </w:r>
    </w:p>
    <w:p>
      <w:pPr>
        <w:pStyle w:val="Normal"/>
        <w:ind w:firstLine="2268"/>
        <w:rPr>
          <w:caps/>
          <w:color w:val="0000FF"/>
          <w:sz w:val="24"/>
        </w:rPr>
      </w:pPr>
      <w:r>
        <w:rPr>
          <w:caps/>
          <w:color w:val="0000FF"/>
          <w:sz w:val="24"/>
        </w:rPr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Пришел сентябрь, после лета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Желтели листья, галки срали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И нас с учебным новым годом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На практику толпой послали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Но вот куда?!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В Вагонзаводе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Платить, конечно, отказались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И взяли только по две группы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А мы – без практики остались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Но не надолго. На неделю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Не проявив больших хлопот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Семь человек из нашей группы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На практику взял, кто – ПИВЗАВОД!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Вернее взял вначале десять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Но три, вступив в  неравный бой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Уволились через неделю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А мы продолжили запой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И тут – про правила напомню</w:t>
      </w:r>
    </w:p>
    <w:p>
      <w:pPr>
        <w:pStyle w:val="Normal"/>
        <w:ind w:firstLine="2268"/>
        <w:rPr/>
      </w:pPr>
      <w:r>
        <w:rPr>
          <w:sz w:val="24"/>
        </w:rPr>
        <w:t xml:space="preserve">К </w:t>
      </w:r>
      <w:r>
        <w:rPr>
          <w:b/>
          <w:color w:val="FF0000"/>
          <w:sz w:val="24"/>
        </w:rPr>
        <w:t>ДЕВЯТОМУ</w:t>
      </w:r>
      <w:r>
        <w:rPr>
          <w:sz w:val="24"/>
        </w:rPr>
        <w:t xml:space="preserve"> подходим  уж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Итак, откройте занавесы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 xml:space="preserve">Звучат фанфары, льется туш, </w:t>
      </w:r>
    </w:p>
    <w:p>
      <w:pPr>
        <w:pStyle w:val="Heading6"/>
        <w:ind w:firstLine="2268"/>
        <w:rPr>
          <w:lang w:val="en-US"/>
        </w:rPr>
      </w:pPr>
      <w:r>
        <w:rPr/>
        <w:t>Точнее пиво.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Как все было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Пришли мы в цех и в первый день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Увидели конвеер с пивом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Мы поняли – СЧАСТЛИВЫЙ день!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Нам выпал на сегодня, ибо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Столько халявы мы давно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Не видели. Ну, и понятно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Что мы нажрались там в говно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 xml:space="preserve">Отсюда сделаем мы вывод  </w:t>
      </w:r>
    </w:p>
    <w:p>
      <w:pPr>
        <w:pStyle w:val="Heading6"/>
        <w:ind w:firstLine="2268"/>
        <w:rPr/>
      </w:pPr>
      <w:r>
        <w:rPr/>
        <w:t>Девятый как бы стало быть</w:t>
      </w:r>
    </w:p>
    <w:p>
      <w:pPr>
        <w:pStyle w:val="Normal"/>
        <w:ind w:firstLine="2268"/>
        <w:rPr/>
      </w:pPr>
      <w:r>
        <w:rPr>
          <w:sz w:val="24"/>
        </w:rPr>
        <w:t>Ребята милые</w:t>
      </w:r>
      <w:r>
        <w:rPr>
          <w:b/>
          <w:caps/>
          <w:color w:val="FF0000"/>
          <w:sz w:val="24"/>
        </w:rPr>
        <w:t xml:space="preserve"> С ХАлявой</w:t>
      </w:r>
    </w:p>
    <w:p>
      <w:pPr>
        <w:pStyle w:val="Normal"/>
        <w:ind w:firstLine="2268"/>
        <w:rPr>
          <w:b/>
          <w:b/>
          <w:caps/>
          <w:color w:val="FF0000"/>
          <w:sz w:val="24"/>
        </w:rPr>
      </w:pPr>
      <w:r>
        <w:rPr>
          <w:b/>
          <w:caps/>
          <w:color w:val="FF0000"/>
          <w:sz w:val="24"/>
        </w:rPr>
        <w:t>Поосторожней надо быть!</w:t>
      </w:r>
    </w:p>
    <w:p>
      <w:pPr>
        <w:pStyle w:val="Heading6"/>
        <w:ind w:firstLine="2268"/>
        <w:rPr/>
      </w:pPr>
      <w:r>
        <w:rPr/>
        <w:t>Ведь на халяву уксус – сахар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И только русский человек</w:t>
      </w:r>
    </w:p>
    <w:p>
      <w:pPr>
        <w:pStyle w:val="Heading6"/>
        <w:ind w:firstLine="2268"/>
        <w:rPr/>
      </w:pPr>
      <w:r>
        <w:rPr/>
        <w:t>На шару жрет все что попало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Не исключения из всех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И я. Ужрался – выпив пива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За день 11 бутылок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Побил рекорд я всем на диво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Ну, а потом болел затылок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Виски и лоб и я про это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Уже однажды написал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О первом дне на пивзаводе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И «Эпопеею» назвал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И здесь добавлю только, дети!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И взрослые – не надо много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Без тренировки кушать пива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Ведь пивом как-то не заметно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Укушаться можно в нулину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И потеряться потом где-то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Так. Я к чему? А, значит будет</w:t>
      </w:r>
    </w:p>
    <w:p>
      <w:pPr>
        <w:pStyle w:val="Normal"/>
        <w:ind w:firstLine="2268"/>
        <w:rPr/>
      </w:pPr>
      <w:r>
        <w:rPr>
          <w:b/>
          <w:color w:val="FF0000"/>
          <w:sz w:val="24"/>
        </w:rPr>
        <w:t>Совет</w:t>
      </w:r>
      <w:r>
        <w:rPr>
          <w:sz w:val="24"/>
        </w:rPr>
        <w:t xml:space="preserve"> </w:t>
      </w:r>
      <w:r>
        <w:rPr>
          <w:b/>
          <w:color w:val="FF0000"/>
          <w:sz w:val="24"/>
        </w:rPr>
        <w:t xml:space="preserve">ДЕСЯТЫЙ </w:t>
      </w:r>
      <w:r>
        <w:rPr>
          <w:sz w:val="24"/>
        </w:rPr>
        <w:t xml:space="preserve">– </w:t>
      </w:r>
      <w:r>
        <w:rPr>
          <w:b/>
          <w:color w:val="FF0000"/>
          <w:sz w:val="24"/>
        </w:rPr>
        <w:t>коль вы пиво</w:t>
      </w:r>
    </w:p>
    <w:p>
      <w:pPr>
        <w:pStyle w:val="Normal"/>
        <w:ind w:firstLine="2268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Берете – ПЕЙТЕ УЖ РАЗУМНО!</w:t>
      </w:r>
    </w:p>
    <w:p>
      <w:pPr>
        <w:pStyle w:val="Heading6"/>
        <w:ind w:firstLine="2268"/>
        <w:rPr/>
      </w:pPr>
      <w:r>
        <w:rPr/>
        <w:t>И ограничено красиво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Коль нету цели вам нажраться,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А посидеть, да побалякать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С девчонкой милой или другом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Об этом мне, пожалуй, хватит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Так вот… потом я увеличил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Рекорд по пивоусвоянию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На темное я перешел и если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Мы с другом вместе пили ранее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Лишь «Жигули», «Адмиралтейку»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По дюжине бутылок за день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Теперь же «светлое Тверское»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Несло по пивволнам нас в гавань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Приколов, полного блаженства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 xml:space="preserve">Да! Мы ж наладили конвейер 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Чтоб пиво было всегда дома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Друзья чтоб как-то между делом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Зайдя ко мне, могли пивасик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Попить свободно, без напрягов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Но, как-то только в один разик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Нас обломили объявивши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Что нам платить не будут вовсе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Мы раскричались: «Це – бесчестно!»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А нам сказали, что уволить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Пора нас. Что и приключилось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Тут я забыл одну детальку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Мы с Диней Кулаком сдружились</w:t>
      </w:r>
    </w:p>
    <w:p>
      <w:pPr>
        <w:pStyle w:val="Heading6"/>
        <w:ind w:firstLine="2268"/>
        <w:rPr/>
      </w:pPr>
      <w:r>
        <w:rPr/>
        <w:t>И с ним бухая по-маленьку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Писать решили мы альбомы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Вообще, мы знались с ним по детству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В один ходили Детский Сад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Потом меня в другую школу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«ушли» и встретить был я рад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Его чрез годы, вновь сдружившись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Со мной он в техникум ходил</w:t>
      </w:r>
    </w:p>
    <w:p>
      <w:pPr>
        <w:pStyle w:val="Normal"/>
        <w:ind w:firstLine="2268"/>
        <w:rPr/>
      </w:pPr>
      <w:r>
        <w:rPr>
          <w:sz w:val="24"/>
        </w:rPr>
        <w:t xml:space="preserve">Слушал </w:t>
      </w:r>
      <w:r>
        <w:rPr>
          <w:sz w:val="24"/>
          <w:lang w:val="en-US"/>
        </w:rPr>
        <w:t>metal</w:t>
      </w:r>
      <w:r>
        <w:rPr>
          <w:sz w:val="24"/>
        </w:rPr>
        <w:t>, да и к тому же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Со мною по соседству жил.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Мы с ним вдвоем, напившись пива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Да и наслушавшись «Г.О.»,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Создали свой проект панковый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И «К.Л.П.» назвав его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Понравилось мне это сразу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 xml:space="preserve">И я, гитару свою взяв 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Не отпускал уже ни разу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И с нею свою жизнь связав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Но, это к слову. Царство пива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Для нас закрылось, канув в Лету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Но сей продукт, с названием «Пиво»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Приводит до сих пор нас в трепет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</w:r>
    </w:p>
    <w:p>
      <w:pPr>
        <w:pStyle w:val="Normal"/>
        <w:ind w:firstLine="1985"/>
        <w:jc w:val="center"/>
        <w:rPr>
          <w:caps/>
          <w:sz w:val="28"/>
        </w:rPr>
      </w:pPr>
      <w:r>
        <w:br w:type="column"/>
      </w:r>
      <w:r>
        <w:rPr>
          <w:caps/>
          <w:sz w:val="28"/>
        </w:rPr>
        <w:t>Глава седьмая</w:t>
      </w:r>
    </w:p>
    <w:p>
      <w:pPr>
        <w:pStyle w:val="Heading9"/>
        <w:ind w:firstLine="1985"/>
        <w:rPr>
          <w:color w:val="0000FF"/>
        </w:rPr>
      </w:pPr>
      <w:r>
        <w:rPr>
          <w:color w:val="0000FF"/>
        </w:rPr>
        <w:t>Ноябрьские праздники</w:t>
      </w:r>
    </w:p>
    <w:p>
      <w:pPr>
        <w:pStyle w:val="Normal"/>
        <w:ind w:firstLine="1985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Октябрь наступил – главе начало новой</w:t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Про то, как пить я расскажу</w:t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На своем опыте я просто</w:t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Пару примеров приведу</w:t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Итак, как пить? – вопрос занятный</w:t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Но с кем? – получше и правей</w:t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Ведь пить с талантами приятней</w:t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Приятных мало ведь людей</w:t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И я очередным заветом</w:t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В своей поэме скажу, братцы</w:t>
      </w:r>
    </w:p>
    <w:p>
      <w:pPr>
        <w:pStyle w:val="2"/>
        <w:ind w:firstLine="1985"/>
        <w:rPr/>
      </w:pPr>
      <w:r>
        <w:rPr/>
        <w:t xml:space="preserve">КОЛЬ ПЬЕТЕ – С КЕМ СМОТРИТЕ! </w:t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Я же Вам расскажу телегу в кратции</w:t>
      </w:r>
    </w:p>
    <w:p>
      <w:pPr>
        <w:pStyle w:val="Heading6"/>
        <w:ind w:firstLine="1985"/>
        <w:rPr/>
      </w:pPr>
      <w:r>
        <w:rPr/>
        <w:t>О том, как это плодотворно</w:t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Бывает утром или вскоре</w:t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И как однажды с Дэном пили</w:t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На радостях, к тому ж – не с горя</w:t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Да и не важно. Друг мой Диня</w:t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К себе до дома не дошел</w:t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Я уложил его в кроватку</w:t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В мир сна парнишка ведь ушел</w:t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На утро (в полдень), отобедав</w:t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Мы песенки попеть решили</w:t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В итоге  на моем мафоне</w:t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Целый альбомчик замочили</w:t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Пошла традиция отсюда</w:t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Писать альбомы с бодуна</w:t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Или в процессе – что чуть лучше</w:t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 xml:space="preserve">Ведь утром может голова </w:t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Болеть. Но не это важно</w:t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И не об этом разговор</w:t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Октябрь шел – и было славно!</w:t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Как много же прошло с тех пор!</w:t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Но, говорят – ничто не вечно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И вот ноябрь наступил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И я на праздники в столицу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К друзьям московским укатил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Какой был праздник? Что ж Вы, право?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Великий праздник Октября!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Который, кстати, в Твери справив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С компанией довеча,  я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Усвоил правило другое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(12-е будет по счету)</w:t>
      </w:r>
    </w:p>
    <w:p>
      <w:pPr>
        <w:pStyle w:val="Normal"/>
        <w:ind w:firstLine="2268"/>
        <w:rPr>
          <w:b/>
          <w:b/>
          <w:caps/>
          <w:color w:val="FF0000"/>
          <w:sz w:val="24"/>
        </w:rPr>
      </w:pPr>
      <w:r>
        <w:rPr>
          <w:b/>
          <w:caps/>
          <w:color w:val="FF0000"/>
          <w:sz w:val="24"/>
        </w:rPr>
        <w:t xml:space="preserve">Что если девушка захочет </w:t>
      </w:r>
    </w:p>
    <w:p>
      <w:pPr>
        <w:pStyle w:val="Normal"/>
        <w:ind w:firstLine="2268"/>
        <w:rPr>
          <w:b/>
          <w:b/>
          <w:caps/>
          <w:color w:val="FF0000"/>
          <w:sz w:val="24"/>
        </w:rPr>
      </w:pPr>
      <w:r>
        <w:rPr>
          <w:b/>
          <w:caps/>
          <w:color w:val="FF0000"/>
          <w:sz w:val="24"/>
        </w:rPr>
        <w:t>Сама - ей хватит и немного</w:t>
      </w:r>
    </w:p>
    <w:p>
      <w:pPr>
        <w:pStyle w:val="Normal"/>
        <w:ind w:firstLine="2268"/>
        <w:rPr/>
      </w:pPr>
      <w:r>
        <w:rPr>
          <w:b/>
          <w:caps/>
          <w:color w:val="FF0000"/>
          <w:sz w:val="24"/>
        </w:rPr>
        <w:t>Винца для тонуса</w:t>
      </w:r>
      <w:r>
        <w:rPr>
          <w:caps/>
          <w:sz w:val="24"/>
        </w:rPr>
        <w:t xml:space="preserve">, </w:t>
      </w:r>
      <w:r>
        <w:rPr>
          <w:sz w:val="24"/>
        </w:rPr>
        <w:t>а вам</w:t>
      </w:r>
    </w:p>
    <w:p>
      <w:pPr>
        <w:pStyle w:val="Heading6"/>
        <w:ind w:firstLine="2268"/>
        <w:rPr/>
      </w:pPr>
      <w:r>
        <w:rPr/>
        <w:t>Не надо спиртом догонять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Все то, что приняли.  Подруга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Вас просто может не понять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К Москве вернемся. Мы с друзьями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Отметив классное число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13-е, кое попало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на пятницу. Как хорошо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что подвернулась нам бутылка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со спиртом ROYAL, мы в троем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разбавив спирт, ночью, на кухне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сидим, как водку его пьем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А это был мой первый опыт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Со спиртом ROYAL, вскоре я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Вам расскажу в главе отдельной</w:t>
      </w:r>
    </w:p>
    <w:p>
      <w:pPr>
        <w:pStyle w:val="Normal"/>
        <w:ind w:firstLine="2268"/>
        <w:rPr/>
      </w:pPr>
      <w:r>
        <w:rPr>
          <w:sz w:val="24"/>
        </w:rPr>
        <w:t xml:space="preserve">с названьем «В царстве </w:t>
      </w:r>
      <w:r>
        <w:rPr>
          <w:sz w:val="24"/>
          <w:lang w:val="en-US"/>
        </w:rPr>
        <w:t>ROYAL</w:t>
      </w:r>
      <w:r>
        <w:rPr>
          <w:sz w:val="24"/>
        </w:rPr>
        <w:t>а»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Из этого извлек урока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Я правило одно – друзья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Что пить при минимум закуски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Пить тоже крепко могу я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И до утра, за разговором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(чем, кстати, славится Москва)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Что если мы в Москве запили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То пить продолжим до утра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Пожалуй, здесь мы и закончим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К главе ВОСЬМОЙ уж перейдем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«Удомля. Новый Год и Цыки-братья.»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  <w:t>Ее мы назовем.</w:t>
      </w:r>
    </w:p>
    <w:p>
      <w:pPr>
        <w:pStyle w:val="Normal"/>
        <w:ind w:firstLine="2268"/>
        <w:rPr>
          <w:sz w:val="24"/>
        </w:rPr>
      </w:pPr>
      <w:r>
        <w:rPr>
          <w:sz w:val="24"/>
        </w:rPr>
      </w:r>
    </w:p>
    <w:p>
      <w:pPr>
        <w:pStyle w:val="Normal"/>
        <w:ind w:left="142" w:firstLine="2126"/>
        <w:jc w:val="right"/>
        <w:rPr>
          <w:sz w:val="24"/>
        </w:rPr>
      </w:pPr>
      <w:r>
        <w:rPr>
          <w:sz w:val="24"/>
        </w:rPr>
        <w:t>28.12.93</w:t>
      </w:r>
    </w:p>
    <w:p>
      <w:pPr>
        <w:pStyle w:val="Normal"/>
        <w:ind w:firstLine="2268"/>
        <w:jc w:val="right"/>
        <w:rPr>
          <w:sz w:val="24"/>
        </w:rPr>
      </w:pPr>
      <w:r>
        <w:rPr>
          <w:sz w:val="24"/>
        </w:rPr>
        <w:t>19:00</w:t>
      </w:r>
    </w:p>
    <w:p>
      <w:pPr>
        <w:pStyle w:val="Normal"/>
        <w:ind w:firstLine="2268"/>
        <w:jc w:val="right"/>
        <w:rPr>
          <w:sz w:val="24"/>
        </w:rPr>
      </w:pPr>
      <w:r>
        <w:rPr>
          <w:sz w:val="24"/>
        </w:rPr>
        <w:t>г. Свободный</w:t>
      </w:r>
    </w:p>
    <w:p>
      <w:pPr>
        <w:pStyle w:val="Normal"/>
        <w:ind w:firstLine="226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2268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left="1134" w:firstLine="851"/>
        <w:jc w:val="both"/>
        <w:rPr/>
      </w:pPr>
      <w:r>
        <w:rPr/>
        <w:t xml:space="preserve">К сожалению, несмотря на то, что эту поэму можно было продолжить, рукопись была временно утрачена и восстановлена лишь в 2001 году. Прошло слишком много времени, чтобы воспроизвести хронологию событий тех лет с тем же настроем, с каким были написаны предыдущие главы. Об это можно судить, я думаю, по последней главе, которую писал в первые дни службы. Поэтому я не стал ее дописывать ибо это было бы уже совсем не то.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170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2628"/>
        </w:tabs>
        <w:ind w:left="262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268" w:hanging="0"/>
      <w:outlineLvl w:val="3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268" w:hanging="0"/>
      <w:outlineLvl w:val="4"/>
    </w:pPr>
    <w:rPr>
      <w:b/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268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268" w:hanging="0"/>
      <w:jc w:val="center"/>
      <w:outlineLvl w:val="6"/>
    </w:pPr>
    <w:rPr>
      <w:b/>
      <w: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985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268"/>
      <w:jc w:val="center"/>
      <w:outlineLvl w:val="8"/>
    </w:pPr>
    <w:rPr>
      <w:caps/>
      <w:color w:val="FF0000"/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i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  <w:sz w:val="44"/>
    </w:rPr>
  </w:style>
  <w:style w:type="paragraph" w:styleId="2">
    <w:name w:val="Основной текст с отступом 2"/>
    <w:basedOn w:val="Normal"/>
    <w:qFormat/>
    <w:pPr>
      <w:ind w:firstLine="2268"/>
    </w:pPr>
    <w:rPr>
      <w:b/>
      <w:color w:val="FF000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2T15:37:00Z</dcterms:created>
  <dc:creator>IROKEZ</dc:creator>
  <dc:description/>
  <dc:language>en-US</dc:language>
  <cp:lastModifiedBy>Patient Of Dr.OGen</cp:lastModifiedBy>
  <dcterms:modified xsi:type="dcterms:W3CDTF">2002-04-21T16:19:00Z</dcterms:modified>
  <cp:revision>5</cp:revision>
  <dc:subject/>
  <dc:title/>
</cp:coreProperties>
</file>