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Лирика. Стихи</w:t>
      </w:r>
    </w:p>
    <w:p>
      <w:pPr>
        <w:pStyle w:val="Normal"/>
        <w:ind w:hanging="1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Содержание</w:t>
      </w:r>
    </w:p>
    <w:p>
      <w:pPr>
        <w:pStyle w:val="Normal"/>
        <w:ind w:hanging="11"/>
        <w:jc w:val="center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6">
                <wp:simplePos x="0" y="0"/>
                <wp:positionH relativeFrom="column">
                  <wp:posOffset>1379855</wp:posOffset>
                </wp:positionH>
                <wp:positionV relativeFrom="paragraph">
                  <wp:posOffset>161290</wp:posOffset>
                </wp:positionV>
                <wp:extent cx="1737360" cy="182880"/>
                <wp:effectExtent l="34925" t="882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92800"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100 раз о любви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.65pt;margin-top:12.65pt;width:136.75pt;height:14.35pt;mso-wrap-style:none;v-text-anchor:middle;rotation:3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100 раз о любви...</w:t>
                      </w:r>
                    </w:p>
                  </w:txbxContent>
                </v:textbox>
                <v:path textpathok="t"/>
                <v:textpath on="t" fitshape="t" string="100 раз о любви..." style="font-family:&quot;Impact&quot;;font-size:16pt"/>
                <v:imagedata r:id="rId2" o:detectmouseclick="t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ind w:hanging="1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ДОАРМЕЙСКИЙ ПЕРИОД. 30.06.92 - 13.12.93</w:t>
      </w:r>
      <w:r>
        <w:rPr/>
        <w:t>.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3402"/>
        <w:gridCol w:w="1134"/>
        <w:gridCol w:w="709"/>
      </w:tblGrid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S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стихотвор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417" w:right="-108" w:firstLine="14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тр. 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>NSR 11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>НОЧНОЙ ЗВОН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417" w:firstLine="1417"/>
              <w:jc w:val="right"/>
              <w:rPr>
                <w:sz w:val="22"/>
              </w:rPr>
            </w:pPr>
            <w:r>
              <w:rPr>
                <w:sz w:val="22"/>
              </w:rPr>
              <w:t>01.02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1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  <w:lang w:val="en-US"/>
              </w:rPr>
              <w:t>NSR 14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Пойми -  уж поздно. Все прошло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02</w:t>
            </w:r>
            <w:r>
              <w:rPr>
                <w:sz w:val="22"/>
              </w:rPr>
              <w:t>.05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2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lang w:val="en-US"/>
              </w:rPr>
              <w:t>NSR 1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Спасибо Вам за искренность ..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05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3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Я под гитару тихо пою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6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5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NSR 18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Я полюбить стараюсь так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6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3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NSR 2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Вновь ночь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8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4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NSR 204,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NSR 210         ЮНОЙ (Две част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08.93-11.09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4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2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Я знаю Ваш адрес и телефон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09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5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2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Спасибо осени за то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9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5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2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К разгару свадьба подходи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.10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8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23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Ты в меня еще не влюб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10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6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2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Приятно знать, что где-то здес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.10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6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lang w:val="en-US"/>
              </w:rPr>
              <w:t>NSR 24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Увы... Увы... Весна еще не скор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1.11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7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lang w:val="en-US"/>
              </w:rPr>
              <w:t>NSR 2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Ты видишь сон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2.11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7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/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29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Пусть веселый и вольный вете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.11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10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NSR 287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Так, не познав любовь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11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10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25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Я во сне опять увид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11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8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/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>Нет, сон - это не мгнов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9.11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9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ind w:left="-108" w:hanging="0"/>
              <w:rPr/>
            </w:pPr>
            <w:r>
              <w:rPr>
                <w:sz w:val="22"/>
              </w:rPr>
              <w:t xml:space="preserve">NSR </w:t>
            </w:r>
            <w:r>
              <w:rPr>
                <w:sz w:val="22"/>
                <w:lang w:val="en-US"/>
              </w:rPr>
              <w:t>28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Зима пришла...Окутала все снег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7.11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9*</w:t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NSR 29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Я любил - она лишь смеялась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12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С10*</w:t>
            </w:r>
          </w:p>
        </w:tc>
      </w:tr>
    </w:tbl>
    <w:p>
      <w:pPr>
        <w:pStyle w:val="Normal"/>
        <w:ind w:firstLine="72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firstLine="72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АРМЕЙСКИЙ ПЕРИОД. 13.12.93 -13.05.95. ENSR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83"/>
        <w:gridCol w:w="3544"/>
        <w:gridCol w:w="142"/>
        <w:gridCol w:w="850"/>
        <w:gridCol w:w="142"/>
        <w:gridCol w:w="70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NS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Да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8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mallCaps/>
                <w:sz w:val="22"/>
              </w:rPr>
            </w:pPr>
            <w:r>
              <w:rPr>
                <w:sz w:val="22"/>
              </w:rPr>
              <w:t>Февраль - суровая пора,</w:t>
            </w:r>
            <w:r>
              <w:rPr>
                <w:sz w:val="22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2.01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1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01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от в город мой вступила ночь...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eastAsia="ru-RU"/>
              </w:rPr>
              <w:t>28.01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9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>Мне не хватает женской ласк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3.02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2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Не  грусти, не скучай, не печалься,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.02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04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.. Но дети растут как гриб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8.02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....и лишь где-то там далеко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.02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Я сегодня видел со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3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СВЕТЛАНА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4.04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08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ак хорошо, что мы с тобой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08.04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4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08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Да, наконец, пришла весна!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08.04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7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087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илая моя я Светлана</w:t>
              <w:tab/>
            </w:r>
            <w:r>
              <w:rPr>
                <w:i w:val="false"/>
                <w:sz w:val="22"/>
                <w:lang w:eastAsia="ru-RU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7.04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09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есна... Весной - мой день рожденья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21.04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8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тол опустел, пуст кабинет,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06.05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09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е говорите о любви,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08.05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8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Эх, догуляй с раздольным ветром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08.05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3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Такие ведь писала письма!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08.05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0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Вот так всегда в жизни бывает,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2.05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19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Я скоро, милая, вернус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2.05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1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7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Этой девчонке ни много не мало..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9.05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2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9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Развеселой трелью птицы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07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Жаль, что вы не со мной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07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2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2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новь играет солнце лучами,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03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3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3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Прихожу я, как ветер прибоя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6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3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7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усть бывает груст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6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3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8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ладкая прелесть, нежная радост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6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4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9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воя улыбка мила и чист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6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4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0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е искусить, не дотянуться,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6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5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рервался разговор на полу слове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6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5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</w:rPr>
              <w:t>НЕДОПЕТЫЙ РОМАН</w:t>
            </w:r>
            <w:r>
              <w:rPr>
                <w:sz w:val="22"/>
                <w:lang w:val="en-US"/>
              </w:rPr>
              <w:t>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7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ебе пишу я, но не знаю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23.06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6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очему все так, а не иначе?</w:t>
            </w:r>
            <w:r>
              <w:rPr>
                <w:i w:val="false"/>
                <w:sz w:val="22"/>
                <w:lang w:eastAsia="ru-RU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5.07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6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3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не сейчас особенно тоскливо..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26.08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7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С любимыми не расставайся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2"/>
              </w:rPr>
            </w:pPr>
            <w:r>
              <w:rPr>
                <w:sz w:val="22"/>
              </w:rPr>
              <w:t>26.08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8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Ты хочешь овладеть саксофоном?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26.08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8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ы уходите - не уходите!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26.08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9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Мама, ты не держи сегодня доч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2"/>
              </w:rPr>
            </w:pPr>
            <w:r>
              <w:rPr>
                <w:sz w:val="22"/>
              </w:rPr>
              <w:t>29.08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2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Вы вернулись, но не одна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31.08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1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>Мой сон...  Мой сон... Как долог он!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2"/>
              </w:rPr>
            </w:pPr>
            <w:r>
              <w:rPr>
                <w:sz w:val="22"/>
              </w:rPr>
              <w:t>02.09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0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8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новь осень... Золотая осень!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04.09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29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9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Пусть говорят, что вы  - злодейк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04.09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0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8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е уходи, со мной останься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04.09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1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Мы воспеваем о любв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1.09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4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Моя любовь, моя печал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2"/>
              </w:rPr>
            </w:pPr>
            <w:r>
              <w:rPr>
                <w:sz w:val="22"/>
              </w:rPr>
              <w:t>07.09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3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Небесное создание..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3.09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оя прелестная, Светлана!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9.09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9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mallCaps/>
                <w:sz w:val="22"/>
              </w:rPr>
              <w:t>О мечтаю и хочу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5.09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79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ама, я прошу тебя, не плач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34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09.94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3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Увы, мы расстаемся с вам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 xml:space="preserve">06.10.94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2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гда закончишь ты кричат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0.10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5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Совсем чуть-чуть до нашей встреч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0.10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5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5311775</wp:posOffset>
                  </wp:positionH>
                  <wp:positionV relativeFrom="paragraph">
                    <wp:posOffset>-10795</wp:posOffset>
                  </wp:positionV>
                  <wp:extent cx="4352925" cy="6477000"/>
                  <wp:effectExtent l="0" t="0" r="0" b="0"/>
                  <wp:wrapTopAndBottom/>
                  <wp:docPr id="2" name="пустынь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устынь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Листва... Листва опять кружится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0.10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6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511.85pt;margin-top:0.9pt;width:158.35pt;height:26.95pt;mso-wrap-style:none;v-text-anchor:middle;mso-position-horizontal-relative:margin" type="_x0000_t136">
                  <v:path textpathok="t"/>
                  <v:textpath on="t" fitshape="t" string="Борис-01" style="font-family:&quot;Impact&quot;;font-size:24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Девчонка из детства - как будто во сне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0.10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6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Что за имя твое?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20.10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7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Осень, как и весна - Непонятная пор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20.10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7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се реже письма его приходят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20.10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Здравствуй, милая Настена!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23.10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37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ывает очень грустно, одиноко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Indent"/>
              <w:ind w:left="-108" w:right="34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7.11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39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40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Мне все равно, что говорят о вас другие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left="-250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1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38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Вижу сон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27.11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40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pict>
                <v:shape id="shape_0" stroked="t" o:allowincell="f" style="position:absolute;margin-left:504.65pt;margin-top:7.7pt;width:178.45pt;height:50.2pt;mso-wrap-style:none;v-text-anchor:middle;mso-position-horizontal-relative:margin" type="_x0000_t136">
                  <v:path textpathok="t"/>
                  <v:textpath on="t" fitshape="t" string="ЛИРИКА" style="font-family:&quot;Times New Roman&quot;;font-size:44pt"/>
                  <v:imagedata r:id="rId4" o:detectmouseclick="t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.Моя первая любовь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03.12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40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5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гда-то я тоже был молодым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  <w:lang w:val="en-US" w:eastAsia="ru-RU"/>
              </w:rPr>
              <w:t>0</w:t>
            </w:r>
            <w:r>
              <w:rPr>
                <w:sz w:val="22"/>
                <w:lang w:eastAsia="ru-RU"/>
              </w:rPr>
              <w:t>9.12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39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52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 чему таинственность храниш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4.12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1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53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Я помню, как в детстве далеком своем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.12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1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5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аше имя давно на устах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.12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2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57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Любовь ушла..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.12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2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59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уда ушла любовь?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.12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3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78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дравствуйте, Лариса!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к, 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2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70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от и весна  - чудное время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rFonts w:cs="TimesDL;Times New Roman" w:ascii="TimesDL;Times New Roman" w:hAnsi="TimesDL;Times New Roman"/>
                <w:color w:val="000000"/>
                <w:sz w:val="22"/>
                <w:lang w:eastAsia="ru-RU"/>
              </w:rPr>
              <w:t>31.01.9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3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77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Сегодня осень так похожа на весну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.02.9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4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спания. Ночь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евр. 9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4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Хрусталь разбился вдребезги об пол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21.03.9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С46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92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згляд из прошлого...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.04.9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5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3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mallCaps/>
                <w:sz w:val="22"/>
              </w:rPr>
            </w:pPr>
            <w:r>
              <w:rPr>
                <w:i w:val="false"/>
                <w:sz w:val="22"/>
              </w:rPr>
              <w:t>Я устал быть просто другом (Проза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.05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/>
            </w:pPr>
            <w:r>
              <w:rPr>
                <w:color w:val="000000"/>
                <w:sz w:val="22"/>
                <w:lang w:eastAsia="ru-RU"/>
              </w:rPr>
              <w:t>С4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02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Я устал, малыш...(Проза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5.07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67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Indent"/>
              <w:ind w:left="-108" w:hanging="0"/>
              <w:rPr/>
            </w:pPr>
            <w:r>
              <w:rPr>
                <w:i w:val="false"/>
                <w:sz w:val="22"/>
              </w:rPr>
              <w:t>РОЖДЕСТВО (Проза</w:t>
            </w:r>
            <w:r>
              <w:rPr>
                <w:i w:val="false"/>
                <w:smallCaps/>
                <w:sz w:val="22"/>
              </w:rPr>
              <w:t>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8.12.9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49</w:t>
            </w:r>
            <w:r>
              <w:rPr>
                <w:sz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  <w:t>Bonus: NSR 1995-1996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827"/>
        <w:gridCol w:w="992"/>
        <w:gridCol w:w="851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02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Еще один день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5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03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Когда придет последний трамвай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5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04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рости, но я совсем другой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.11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5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05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-108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К тебе пришел твой друг..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5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pict>
                <v:shape id="shape_0" fillcolor="#336699" stroked="f" o:allowincell="f" style="position:absolute;margin-left:418.25pt;margin-top:5.6pt;width:331.15pt;height:43.15pt;mso-wrap-style:none;v-text-anchor:middle;mso-position-horizontal-relative:margin" type="_x0000_t136">
                  <v:path textpathok="t"/>
                  <v:textpath on="t" fitshape="t" string="Книга первая. Стихи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67" w:type="dxa"/>
            <w:tcBorders/>
          </w:tcPr>
          <w:p>
            <w:pPr>
              <w:pStyle w:val="Heading2"/>
              <w:ind w:hanging="0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firstLine="851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  <w:t>Я пришел с войны, я вернулся дом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54</w:t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TextBodyIndent"/>
              <w:ind w:left="-108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Поплачь о нем, пока он живой! (эпилог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55</w:t>
            </w:r>
          </w:p>
        </w:tc>
      </w:tr>
    </w:tbl>
    <w:p>
      <w:pPr>
        <w:pStyle w:val="Normal"/>
        <w:rPr>
          <w:lang w:val="en-US"/>
        </w:rPr>
      </w:pPr>
      <w:r>
        <w:br w:type="column"/>
      </w:r>
      <w:r>
        <w:rPr>
          <w:lang w:val="en-US"/>
        </w:rPr>
        <w:pict>
          <v:shape id="shape_0" fillcolor="#ff6600" stroked="t" o:allowincell="f" style="position:absolute;margin-left:497.45pt;margin-top:82.85pt;width:185.95pt;height:13.45pt;mso-wrap-style:none;v-text-anchor:middle" type="_x0000_t136">
            <v:path textpathok="t"/>
            <v:textpath on="t" fitshape="t" string="NAPALMSTUDIO RECORDS 2001" style="font-family:&quot;Arial&quot;;font-size:12pt"/>
            <v:fill o:detectmouseclick="t" type="solid" color2="#0099ff"/>
            <v:stroke color="#ff6600" weight="9360" joinstyle="miter" endcap="flat"/>
            <w10:wrap type="none"/>
          </v:shape>
        </w:pict>
        <w:pict>
          <v:shape id="shape_0" stroked="t" o:allowincell="f" style="position:absolute;margin-left:447.05pt;margin-top:30.7pt;width:287.95pt;height:28.75pt;mso-wrap-style:none;v-text-anchor:middle" type="_x0000_t136">
            <v:path textpathok="t"/>
            <v:textpath on="t" fitshape="t" string="100 раз о любви..." style="font-family:&quot;Arial&quot;;font-size:20pt"/>
            <v:imagedata r:id="rId5" o:detectmouseclick="t"/>
            <v:stroke color="black" weight="1260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sz w:val="40"/>
        </w:rPr>
      </w:pPr>
      <w:r>
        <w:rPr>
          <w:b/>
          <w:color w:val="0000FF"/>
          <w:sz w:val="40"/>
        </w:rPr>
        <w:t>Борис - 01</w:t>
      </w:r>
    </w:p>
    <w:p>
      <w:pPr>
        <w:pStyle w:val="Normal"/>
        <w:jc w:val="left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14095</wp:posOffset>
            </wp:positionH>
            <wp:positionV relativeFrom="paragraph">
              <wp:posOffset>62865</wp:posOffset>
            </wp:positionV>
            <wp:extent cx="2468880" cy="1851660"/>
            <wp:effectExtent l="0" t="0" r="0" b="0"/>
            <wp:wrapTopAndBottom/>
            <wp:docPr id="8" name="96%20я%20кухн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6%20я%20кухня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ЛИРИКА</w:t>
      </w:r>
    </w:p>
    <w:p>
      <w:pPr>
        <w:pStyle w:val="Normal"/>
        <w:jc w:val="center"/>
        <w:rPr>
          <w:sz w:val="44"/>
        </w:rPr>
      </w:pPr>
      <w:r>
        <w:rPr>
          <w:b/>
          <w:color w:val="0000FF"/>
          <w:sz w:val="44"/>
        </w:rPr>
        <w:t>Книга первая. Стих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ставитель:  “Крематор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ический редактор:  “Петра творенье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орректор:    MICROSOFT  WOR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понсоры: попрятались где- 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формление: Борис-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firstLine="720"/>
        <w:jc w:val="both"/>
        <w:rPr/>
      </w:pPr>
      <w:r>
        <w:rPr>
          <w:sz w:val="22"/>
        </w:rPr>
        <w:t>В настоящий сборник  вошло 100 лирических стихов Бориса-01, написанные с февраля 1993г. по май 1995г., в большинстве (*) ранее публиковались в рубрике "Послания" газет "Ярмарка" и "Смена+"</w:t>
      </w:r>
    </w:p>
    <w:p>
      <w:pPr>
        <w:pStyle w:val="Normal"/>
        <w:ind w:left="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дано в  набор 1996 г. Подписано к  печати 11.03.2001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полнено 10.08.2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ормат А4 210х297 мм. Тип бумаги:  какой е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ираж   неограничен. </w:t>
      </w:r>
    </w:p>
    <w:p>
      <w:pPr>
        <w:pStyle w:val="Normal"/>
        <w:jc w:val="center"/>
        <w:rPr/>
      </w:pPr>
      <w:r>
        <w:rPr>
          <w:sz w:val="22"/>
        </w:rPr>
        <w:t>Цена:  немыслимая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 w:eastAsia="ru-RU"/>
        </w:rPr>
        <w:t>©</w:t>
      </w:r>
      <w:r>
        <w:rPr>
          <w:b/>
          <w:sz w:val="24"/>
        </w:rPr>
        <w:t xml:space="preserve"> Тверь, Издательство NAPALMSTUDIO  RECORDS,  2001 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Все права защищены, перепечатка с разрешения автора.</w:t>
      </w:r>
    </w:p>
    <w:p>
      <w:pPr>
        <w:pStyle w:val="Normal"/>
        <w:jc w:val="center"/>
        <w:rPr>
          <w:color w:val="0000FF"/>
          <w:sz w:val="36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00495</wp:posOffset>
            </wp:positionH>
            <wp:positionV relativeFrom="paragraph">
              <wp:posOffset>-6163310</wp:posOffset>
            </wp:positionV>
            <wp:extent cx="1964690" cy="2469515"/>
            <wp:effectExtent l="0" t="0" r="0" b="0"/>
            <wp:wrapTopAndBottom/>
            <wp:docPr id="9" name="лири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лирик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</w:rPr>
        <w:t>От автора: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Если Вы держите в руках этот сборник, значит он, наконец-то, вышел, после долгого, пятилетнего (1996-2001)  составления и набора мной текста на компьютере. Сборник "Лирика" состоит из двух частей: "Стихи" и "Песни". Книга первая "Стихи" включает в себя 100 моих стихов, написанных с  1993 г. по1996 г., в основном армейского периода.  Обе части "Лирики" я посвящаю   всей женской половине человечества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>Хочу выразить  сердечную благодарность моей семье и моей сестре Ирине Петровне, принимавшей непосредственное участие в появлении сборника на свет, поблагодарить девушек, с которыми, так или иначе было связано написание моих стихов: Евгению Смородову, Евгению Красоткину, Ольгу Сундрину (Громову), Надежду, Елену Кондулайнен, Елену Румянцеву (</w:t>
      </w:r>
      <w:r>
        <w:rPr>
          <w:i/>
          <w:lang w:val="en-US"/>
        </w:rPr>
        <w:t>E.R.)</w:t>
      </w:r>
      <w:r>
        <w:rPr>
          <w:i/>
        </w:rPr>
        <w:t>, Наташу Назарову, Светлану Поршакову (Бетти), Ларису Лысиченко (Кассандру), Алену Федотову (Юную), Настю Костикову (Подругу Юной), Юлю Барсук (Джесси), Ларису Филиппову (Внучку), Ларису (Дутыш), Таню (Евлампию), Наташу Шмелеву (г.Хабаровск), Юлю (Баунти), а также всех девчонок, кто писал мне в армию, поддерживая во мне романтический дух: Ольгу Кравченко и Жанну Кудрявцеву, Марину Кожевникову (г. Хабаровск), Светлану (г. Хабаровск), Ирину Латыгину (г. Удомля), Наташу Семину (г. Хабаровск), Инну Плаксий  (г. Хабаровск), Ирину Заметайло (г. Хабаровск), Юляшу, Любу и Таню, Верунчика и Катюшу. Поблагодарить редакции газет "Ярмарка" и "Смены+" за опубликование моих стихов и песен на их страницах. Огромное Вам всем спасибо!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Всегда Ваш Борис-01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560"/>
      <w:outlineLvl w:val="1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5:25:00Z</dcterms:created>
  <dc:creator>IROKEZ</dc:creator>
  <dc:description/>
  <dc:language>en-US</dc:language>
  <cp:lastModifiedBy>IROKEZ</cp:lastModifiedBy>
  <cp:lastPrinted>2001-03-25T16:20:00Z</cp:lastPrinted>
  <dcterms:modified xsi:type="dcterms:W3CDTF">2001-08-12T04:59:00Z</dcterms:modified>
  <cp:revision>17</cp:revision>
  <dc:subject/>
  <dc:title>Лирика</dc:title>
</cp:coreProperties>
</file>